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البش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ارة و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النب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ؤ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ة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 xml:space="preserve"> بحضرة 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>النب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>وَأم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 xml:space="preserve">ة 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التوْحِيد المُسْلمَ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هَذا الباب ي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وضح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</w:rPr>
        <w:t>بَعضٌ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مِنْ هَذهِ الآي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ة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الكَريمَة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يَتَّبِعُو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الرَّسُول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النَّبِيّ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الأُمِّيّ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يَجِدُونَه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>مَكْتُوباً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عِندَهُمْ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التَّوْرَاة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SA"/>
        </w:rPr>
        <w:t>وَالإِنْجِيل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نع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ص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ق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اللهُ الع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firstLine="426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 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توراة وَالإنجيل مِنْ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تح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ريف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 xml:space="preserve"> وَتزيف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ابُدَ مِ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جُود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ِهَذ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ِ الآي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قٌ وَت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قٌ لهَا</w:t>
      </w:r>
    </w:p>
    <w:p>
      <w:pPr>
        <w:pStyle w:val="Normal"/>
        <w:bidi w:val="1"/>
        <w:ind w:left="0" w:right="0" w:firstLine="57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لي يوم القيام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َ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امُ 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ب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حَقٌ 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صدق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ضرة النب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َجدْهُ مَ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ُوب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صَدَقَ اللهُ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ظ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57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ي زم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حضرة النبي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ا يَبْحَث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نَ ع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ي حضرة الن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نفسَه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َ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مُون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 ج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د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ً دُونَ غ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ر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firstLine="426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مِنْ أي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لِمُوهَا 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رف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rtl w:val="true"/>
        </w:rPr>
        <w:t xml:space="preserve">مِنْ </w:t>
      </w:r>
      <w:r>
        <w:rPr>
          <w:rFonts w:ascii="Times New Roman" w:hAnsi="Times New Roman"/>
          <w:b/>
          <w:b/>
          <w:bCs/>
          <w:color w:val="0000FF"/>
          <w:sz w:val="74"/>
          <w:sz w:val="74"/>
          <w:szCs w:val="74"/>
          <w:u w:val="single"/>
          <w:rtl w:val="true"/>
        </w:rPr>
        <w:t>كِتابه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طبعاً </w:t>
      </w:r>
    </w:p>
    <w:p>
      <w:pPr>
        <w:pStyle w:val="Normal"/>
        <w:bidi w:val="1"/>
        <w:ind w:left="0" w:right="0" w:firstLine="426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النبو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ثلاً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َغ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ر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تقرأ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ت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ى أن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ب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ي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سيدنا إسماعيل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ُم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ري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أ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س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ح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وا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س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نس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ل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كن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ت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رِيد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ُطْفِئ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نُور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أَفْوَاهِ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يَأْب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تِم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نُور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رِه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كَافِرُو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صَدَقَ اللهُ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ص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فا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ل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شف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حب ا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أ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ة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ناجي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هدية</w:t>
      </w: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له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لِخلقِهِ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حم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ى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ي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ِ وَعلي آلِهِ وَ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فا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ذ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أ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ة ال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ة</w:t>
      </w:r>
      <w:r>
        <w:rPr>
          <w:rFonts w:ascii="Times New Roman" w:hAnsi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ه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ت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ابع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ك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الرُس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ل</w:t>
      </w:r>
      <w:r>
        <w:rPr>
          <w:rFonts w:ascii="Times New Roman" w:hAnsi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آد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حتى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حمد 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و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يه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ن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تابعِي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قا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ا الله إلا الله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فلا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نبي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ب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ذ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ه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أمة ال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ناج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رُّسُ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ُل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طَّيِّبَات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عْمَلُو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صَالِح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ِيمٌ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4"/>
          <w:sz w:val="74"/>
          <w:szCs w:val="74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808080"/>
          <w:sz w:val="74"/>
          <w:sz w:val="74"/>
          <w:szCs w:val="7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4"/>
          <w:sz w:val="74"/>
          <w:szCs w:val="74"/>
          <w:u w:val="single"/>
          <w:rtl w:val="true"/>
        </w:rPr>
        <w:t>أُمَّتُكُمْ</w:t>
      </w:r>
      <w:r>
        <w:rPr>
          <w:rFonts w:eastAsia="MS Sans Serif;Arial" w:cs="MS Sans Serif;Arial"/>
          <w:b/>
          <w:b/>
          <w:bCs/>
          <w:color w:val="808080"/>
          <w:sz w:val="74"/>
          <w:sz w:val="74"/>
          <w:szCs w:val="7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4"/>
          <w:sz w:val="74"/>
          <w:szCs w:val="74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808080"/>
          <w:sz w:val="74"/>
          <w:sz w:val="74"/>
          <w:szCs w:val="7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4"/>
          <w:sz w:val="74"/>
          <w:szCs w:val="74"/>
          <w:u w:val="single"/>
          <w:rtl w:val="true"/>
        </w:rPr>
        <w:t>وَاحِدَة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eastAsia="MS Sans Serif;Arial" w:cs="MS Sans Serif;Arial"/>
          <w:b/>
          <w:bCs/>
          <w:color w:val="808080"/>
          <w:sz w:val="74"/>
          <w:szCs w:val="74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َبُّك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َاتَّقُو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مؤمنو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51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Cs w:val="44"/>
          <w:rtl w:val="true"/>
        </w:rPr>
        <w:t>‘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52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صَدَقَ اللهُ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وَبإذن الله هَذهِ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بعض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>ٌ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منهَ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666699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ins w:id="2" w:author="international" w:date="2005-03-20T20:06:00Z"/>
        </w:rPr>
      </w:pPr>
      <w:ins w:id="0" w:author="international" w:date="2005-03-20T20:06:00Z">
        <w:r>
          <w:rPr>
            <w:rFonts w:ascii="Times New Roman" w:hAnsi="Times New Roman"/>
            <w:bCs/>
            <w:color w:val="FF0000"/>
            <w:sz w:val="72"/>
            <w:sz w:val="72"/>
            <w:szCs w:val="72"/>
            <w:rtl w:val="true"/>
            <w:lang w:bidi="ar-SA"/>
          </w:rPr>
          <w:t xml:space="preserve">ملاحظة هامة </w:t>
        </w:r>
      </w:ins>
      <w:ins w:id="1" w:author="international" w:date="2005-03-20T20:06:00Z">
        <w:r>
          <w:rPr>
            <w:rFonts w:cs="Times New Roman" w:ascii="Times New Roman" w:hAnsi="Times New Roman"/>
            <w:bCs/>
            <w:color w:val="FF0000"/>
            <w:sz w:val="72"/>
            <w:szCs w:val="72"/>
            <w:rtl w:val="true"/>
            <w:lang w:bidi="ar-SA"/>
          </w:rPr>
          <w:t>:</w:t>
        </w:r>
      </w:ins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u w:val="single"/>
          <w:lang w:bidi="ar-SA"/>
          <w:ins w:id="4" w:author="international" w:date="2005-03-20T20:06:00Z"/>
        </w:rPr>
      </w:pPr>
      <w:ins w:id="3" w:author="international" w:date="2005-03-20T20:06:00Z">
        <w:r>
          <w:rPr>
            <w:rFonts w:cs="Times New Roman" w:ascii="Times New Roman" w:hAnsi="Times New Roman"/>
            <w:bCs/>
            <w:color w:val="FF0000"/>
            <w:sz w:val="22"/>
            <w:szCs w:val="22"/>
            <w:u w:val="single"/>
            <w:rtl w:val="true"/>
            <w:lang w:bidi="ar-SA"/>
          </w:rPr>
        </w:r>
      </w:ins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أحيَاناً يَضْطرُونَ إلى تغير فى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أسْمَاء أو الأمَاكن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u w:val="single"/>
          <w:lang w:bidi="ar-SA"/>
          <w:ins w:id="5" w:author="international" w:date="2005-03-20T20:18:00Z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وَلكنْ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صِفاتُ وَالأحْدَاث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>فثابتة ٌ</w:t>
      </w:r>
      <w:r>
        <w:rPr>
          <w:rFonts w:cs="Times New Roman" w:ascii="Times New Roman" w:hAnsi="Times New Roman"/>
          <w:bCs/>
          <w:color w:val="FF0000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>مِّنَ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الَّذِينَ هَادُواْ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يُحَرِّفُونَ الْكَلِمَ عَن مَّوَاضِعِهِ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وَيَقُولُونَ سَمِعْنَا وَعَصَيْنَا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1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6"/>
          <w:szCs w:val="56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فَبِمَا نَقْضِهِم مِّيثَاقَهُمْ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عنَّاهُمْ وَجَعَلْنَا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قُلُوبَهُمْ قَاسِيَةً </w:t>
      </w:r>
      <w:r>
        <w:rPr>
          <w:rFonts w:ascii="Times New Roman" w:hAnsi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يُحَرِّفُونَ الْكَلِمَ عَن مَّوَاضِعِهِ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وَنَسُواْ حَظّاً مِّمَّا ذُكِّرُواْ بِهِ</w:t>
      </w:r>
      <w:r>
        <w:rPr>
          <w:rFonts w:ascii="Times New Roman" w:hAnsi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-------------------------------------------------------------------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بإذن الله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سَنتناول </w:t>
      </w: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المَوضُوعَات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SA"/>
        </w:rPr>
        <w:t>حَسَبْ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u w:val="single"/>
          <w:rtl w:val="true"/>
          <w:lang w:bidi="ar-SA"/>
        </w:rPr>
        <w:t>تَسَلْسُل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SA"/>
        </w:rPr>
        <w:t>الأسْفار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في الكِتاب المُقدس </w:t>
      </w:r>
      <w:r>
        <w:rPr>
          <w:rFonts w:cs="Times New Roman" w:ascii="Times New Roman" w:hAnsi="Times New Roman"/>
          <w:bCs/>
          <w:color w:val="0000FF"/>
          <w:sz w:val="62"/>
          <w:szCs w:val="6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62"/>
          <w:szCs w:val="6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66"/>
          <w:szCs w:val="6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ملحوظة هامة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 xml:space="preserve">: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كُلُ مَا بدَاخِل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القوس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SA"/>
        </w:rPr>
        <w:t>نصُوص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مِنْ التوراة أو الإنجيل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SA"/>
        </w:rPr>
      </w:pPr>
      <w:r>
        <w:rPr>
          <w:rFonts w:ascii="Times New Roman" w:hAnsi="Times New Roman"/>
          <w:b/>
          <w:b/>
          <w:bCs/>
          <w:color w:val="000000"/>
          <w:sz w:val="66"/>
          <w:sz w:val="66"/>
          <w:szCs w:val="6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كُلُ مَا بدَاخِل</w:t>
      </w:r>
      <w:r>
        <w:rPr>
          <w:rFonts w:ascii="Times New Roman" w:hAnsi="Times New Roman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sz w:val="62"/>
          <w:sz w:val="62"/>
          <w:szCs w:val="62"/>
          <w:u w:val="single"/>
          <w:rtl w:val="true"/>
          <w:lang w:bidi="ar-SA"/>
        </w:rPr>
        <w:t>القوسين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54"/>
          <w:szCs w:val="5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>توضيحٌ مِنَ الكَاتب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54"/>
          <w:szCs w:val="54"/>
          <w:rtl w:val="true"/>
          <w:lang w:bidi="ar-SA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54"/>
          <w:szCs w:val="54"/>
        </w:rPr>
      </w:pPr>
      <w:r>
        <w:rPr>
          <w:b/>
          <w:b/>
          <w:bCs/>
          <w:color w:val="000000"/>
          <w:sz w:val="66"/>
          <w:sz w:val="66"/>
          <w:szCs w:val="66"/>
          <w:rtl w:val="true"/>
        </w:rPr>
        <w:t xml:space="preserve">،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هَذا اللون </w:t>
      </w: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مَوْضِعْ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آية قرآنية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سم</w:t>
      </w:r>
      <w:r>
        <w:rPr>
          <w:color w:val="000000"/>
          <w:sz w:val="44"/>
          <w:sz w:val="44"/>
          <w:szCs w:val="44"/>
          <w:rtl w:val="true"/>
        </w:rPr>
        <w:t xml:space="preserve"> السورة </w:t>
      </w:r>
      <w:r>
        <w:rPr>
          <w:color w:val="000000"/>
          <w:sz w:val="44"/>
          <w:sz w:val="44"/>
          <w:szCs w:val="44"/>
          <w:u w:val="single"/>
          <w:rtl w:val="true"/>
        </w:rPr>
        <w:t>وَرقم</w:t>
      </w:r>
      <w:r>
        <w:rPr>
          <w:color w:val="000000"/>
          <w:sz w:val="44"/>
          <w:sz w:val="44"/>
          <w:szCs w:val="44"/>
          <w:rtl w:val="true"/>
        </w:rPr>
        <w:t xml:space="preserve"> الآية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>)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</w:rPr>
        <w:t>مُلخص مَوضُوعَات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مَا جَاءَ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بالأسْفار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72"/>
          <w:szCs w:val="72"/>
          <w:lang w:bidi="ar-SA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ولا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تكوين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1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56"/>
          <w:szCs w:val="56"/>
          <w:u w:val="single"/>
        </w:rPr>
      </w:pPr>
      <w:r>
        <w:rPr>
          <w:b/>
          <w:bCs/>
          <w:color w:val="0000FF"/>
          <w:sz w:val="56"/>
          <w:szCs w:val="56"/>
          <w:rtl w:val="true"/>
        </w:rPr>
        <w:t>*</w:t>
      </w:r>
      <w:r>
        <w:rPr>
          <w:b/>
          <w:bCs/>
          <w:color w:val="808080"/>
          <w:sz w:val="56"/>
          <w:szCs w:val="56"/>
          <w:rtl w:val="true"/>
        </w:rPr>
        <w:t xml:space="preserve"> 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قَانِت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ِّ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حَنِيف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ك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مُشْرِك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نح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2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b/>
          <w:bCs/>
          <w:color w:val="0000FF"/>
          <w:sz w:val="56"/>
          <w:szCs w:val="56"/>
          <w:rtl w:val="true"/>
        </w:rPr>
        <w:t xml:space="preserve">*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ِنْ أي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براهيم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عِبْرَانِ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FF"/>
          <w:sz w:val="56"/>
          <w:szCs w:val="56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ذا هُ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العَهْد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َينَ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إبراهيم وَبَينَ أمُتِ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إسماعيل هُ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بكْ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حَسَب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تسَلْسُ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آيَ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كِت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مُقدس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يَزيد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في السن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u w:val="single"/>
          <w:lang w:bidi="ar-SA"/>
        </w:rPr>
        <w:t>13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أو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u w:val="single"/>
          <w:lang w:bidi="ar-SA"/>
        </w:rPr>
        <w:t>14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اماً عَ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إسحا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3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آ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ك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لِِسَان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كِتا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مُقدس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َبَّ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بْعَث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َسُول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ِّنْ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تْلُو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آيَات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يُعَلِّمُهُ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كِتَا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ْحِكْمَ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يُزَكِّي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عَزِيز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حَكِي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9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عَظي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مِن هُن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حَدَث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شقاق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ف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كُتُب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لا حَولَ وَلا قوة إلا ب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5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َمِنْ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نقطع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ذ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ِكْ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سماعي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قصْدَ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خر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دِيث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سَلام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ِتاب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و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ُنَا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خَلط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ُ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!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7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عْلومَة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همة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وج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فس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آيَ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التورا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الكَام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صْ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8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لإِسْمَاعِيلِيِّينَ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9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شَفَاع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نبي إبراه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ا يَحق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إ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أ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ة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َ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َتزوجهَ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غ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يْ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لِذلك كُنْ هُنَّ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مْهَات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مُؤمنِين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  <w:lang w:bidi="ar-SA"/>
        </w:rPr>
        <w:t>ثاني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Cs/>
          <w:color w:val="0000FF"/>
          <w:sz w:val="56"/>
          <w:szCs w:val="56"/>
          <w:rtl w:val="true"/>
        </w:rPr>
        <w:t>(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قِي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ه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بِيّ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سَط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خْوَت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ثْ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سْمَع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أنظر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مَاذا قالَ الرَب في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بنى إسرائيل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3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دِيم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َّأْي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صِير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و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ق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فَطِ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َأَمّ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خِرَت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وسي وَعيسي وَمحم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ليهمْ الصَلاة وَالسَلام جَمِيعاً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مت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نُسِخ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دُونت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جُمْل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  <w:lang w:bidi="ar-SA"/>
        </w:rPr>
        <w:t>ثالث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يوب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حضر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ن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ج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زاو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نا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 أو تِل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اللبن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</w:rPr>
        <w:t>رابع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المزامير </w:t>
      </w:r>
      <w:r>
        <w:rPr>
          <w:rFonts w:cs="Times New Roman" w:ascii="Times New Roman" w:hAnsi="Times New Roman"/>
          <w:bCs/>
          <w:color w:val="FF0000"/>
          <w:sz w:val="72"/>
          <w:szCs w:val="7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1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ُوب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لأُم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ه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خْتَار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يرَاث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نَفْس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ا يَعْلمُو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نْ الصِرَاط المُسْتقي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شيئ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فيَطلبُو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في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وْل دُعَاءٍ لهُ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3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أهْل النار وَأهْ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جن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ا إله إلا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عَنْ الهَدِيَّة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ظ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مسي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ح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ظ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َعْلومَ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ُهمة لِلغاي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طري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رَّبّ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ُ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طريق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عُظمَ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FF00FF"/>
          <w:sz w:val="56"/>
          <w:szCs w:val="56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َنْ هُ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شَعْبُ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إله إبراهي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</w:rPr>
        <w:t>خامس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مث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 xml:space="preserve">كَاتبهَا هُوَ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</w:rPr>
        <w:t xml:space="preserve">سُليمان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</w:rPr>
        <w:t>بن داو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م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ذ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</w:rPr>
        <w:t>سادس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ح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بْسُط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دِي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و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سْتُ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يْنَ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ثَّرْت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صَّلا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سْمَع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ورة لِبني إسرائيل في الآخر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3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ِيدَار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َالَع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وَهُمْ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SA"/>
        </w:rPr>
        <w:t>مِنْ نسْل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إسماعيل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ذِهِ نبُؤة ع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مسي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ذي اسْمَ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مَّانُوئِي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بخلا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سْم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َهَي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و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هَيْرَ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لا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اش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زَ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5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عَنْ كَلِمَة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قضِيبٌ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وَتعني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SA"/>
        </w:rPr>
        <w:t>مُعْجزة أو آية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مِنَ الرَب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SA"/>
        </w:rPr>
        <w:t>لِأهميتِهَا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>فِيمَا بَعْد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اقرَأ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صْفٌ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ِحَضرة الن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اقرَأ هَذا الكَلام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SA"/>
        </w:rPr>
        <w:t>المُهم لِلغاية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SA"/>
        </w:rPr>
        <w:t>بقلبَك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وَعَقلِكَ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7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ذِهِ صُورة لهُمْ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يوم الحس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ذا الكَلا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َخُ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ني إسرائيل وَرُسُلِهُمْ وأنبيائِهِمْ قال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ِشعُوبه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لِمَنْ أرْسِلوُا إليهمْ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جْعَلُو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ئِيس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شَفِي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شَّعْب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8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ُن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رَحم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الهَدِي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َ الله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حضرة النبي عَليهِ الصَلاة وَالسَلا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9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ذْهَب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رُّسُ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سَّرِي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رُو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صِراط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طَوِيل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جَرْدَاء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0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ف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أخر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مَوضوع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خم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أنبيائِهم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هُمْ مع الخم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حْدَاث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ٍ كثيرةٍ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مِنْ بَين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مسي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9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9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ِ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عَلامَ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وم القيام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عَن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سَّي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المَسْلو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مجْدُ أبطا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قِيدَار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رَب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ث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خَ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نت 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ن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إسرائي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12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ِفْتَح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َبْوَا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تَدْخُ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ُمّ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بَارّ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ْحَافِظ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َمَان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َّأْي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ْمُمَكَّ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حْفَظ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الِم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الِم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تَوَكِّلٌ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3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عَن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إسْرَاء وَالمعْرَاج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4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شُورُون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ذ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ارهُ الرَب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5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َنْ الذي قال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: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ذْهَبُوا فأنتُمْ الطُلقَََاء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جُمْلة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يسَ لهَا مَثِ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لي وَجْهِ الأرض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6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بُشَار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حَضرة النبي وَعيس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عَبْدُ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تحْريف المب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7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الرَب يَقول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bidi="ar-SA"/>
        </w:rPr>
        <w:t>لِبني إسرائيل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FF0000"/>
          <w:sz w:val="54"/>
          <w:sz w:val="54"/>
          <w:szCs w:val="5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ا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لْبَطْنِ</w:t>
      </w:r>
      <w:r>
        <w:rPr>
          <w:rFonts w:eastAsia="MS Sans Serif;Arial" w:cs="MS Sans Serif;Arial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>سُمِّيتَ</w:t>
      </w:r>
      <w:r>
        <w:rPr>
          <w:rFonts w:eastAsia="MS Sans Serif;Arial" w:cs="MS Sans Serif;Arial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عَاصِياً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8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َذ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ورشليم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دينة المُقدس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بنه صهي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9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قرَارٌ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ق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ِ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سرائي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0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َذ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اعْترَاف وَالعَهْ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ِمَن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ا أول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ألباب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يَتحَدَث الرَب عَنْ بني إسرائي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ليسَ لهُم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شَفِي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بَعض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مُختارات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سِير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كِتابه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م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شف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ة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د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نى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إسرائيل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حتى 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ذا</w:t>
      </w:r>
      <w:r>
        <w:rPr>
          <w:rFonts w:ascii="Times New Roman" w:hAnsi="Times New Roman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بأن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ش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ر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خ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ض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ر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ت 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ي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الذ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أشْهَد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رَبُ عَليه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جَمِيع عَبيدِه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الأنبي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آيَ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ٌمِنَ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أخْبَرَهُمْ بهَ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ِنْ قبْل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329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سابعاً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سفر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نحميا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u w:val="single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قرَأ هَذا الإصْحَا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قل بكُ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جَوَارحَ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َذِهِ الآيَة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نطِق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هَوَى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حْي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وح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َّم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شَدِيد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قُو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ج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صَدَقَ اللهُ العَظي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صَدَقَ رَسُولِهِ الكر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مُحمدٌ صَل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لهُ عَليهِ وَعلي آلِهِ وَصَحْبهِ وَسَلم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ثامناً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سفر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قول ال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 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بن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سرائي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َشْيَ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ك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أي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ة ٌ أخ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ر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ت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 خ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ُعْدٍ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ن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3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صِفات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هِ الأم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صَالح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وِي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د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ْر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سَا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فْه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َك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ُعْبَ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قَبْر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فْتُوح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ع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ة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ص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ا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مِ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سُبْحَانهُ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علي 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دِ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ذ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فضل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نهُ سُ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لهُ أ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5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تَجِدَنّ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حْرَص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حَيَاة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6</w:t>
      </w:r>
      <w:r>
        <w:rPr>
          <w:color w:val="000000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u w:val="single"/>
        </w:rPr>
      </w:pP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غِير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بِيرِ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ولَع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رِّبْح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نَّبِي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هِن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عْمَ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إرمي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صَلّ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رْفَع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جْلِهِ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دُعَاء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صَلا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لِح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سْمَعُ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7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مهم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لِلغاية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Cs/>
          <w:color w:val="0000FF"/>
          <w:sz w:val="96"/>
          <w:szCs w:val="96"/>
          <w:lang w:bidi="ar-SA"/>
        </w:rPr>
        <w:t>0</w:t>
      </w:r>
      <w:r>
        <w:rPr>
          <w:b/>
          <w:bCs/>
          <w:color w:val="0000FF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>أكْ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8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تَ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ث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ن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ب بنت شعْ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ني إسرائي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أخذ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قب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مَغضُو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عَليه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حَوَلت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ر ٍ 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د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هُوَ الإسلام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التمْهيد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ق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د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9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عْلومَات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عَام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************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72"/>
          <w:szCs w:val="72"/>
          <w:lang w:bidi="ar-SA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ولا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تكوين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1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ذْهَب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شِيرَت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ر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جْعَ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بَارِك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عَظّ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ك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رَك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ُبَار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بَارِك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عِن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ْعَ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تَبَار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بَائ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َّكوِينِ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جْع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َيْن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ثِّر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بِير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وِي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تَبَار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رَفْ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وص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بَيْ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حْفَظ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طري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ُستق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عْم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ر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د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ت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نِت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نِيف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ك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نح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2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  <w:rtl w:val="true"/>
        </w:rPr>
        <w:t xml:space="preserve">************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ِنْ أي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براهيم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عِبْرَان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ج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ْب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ْرَا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ِبْرَانِ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كِ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ُّوط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مْر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مُور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ْكُو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ان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صْح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هْ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ط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يثَاق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نَسْ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عْط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َبِي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هْر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فُر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رِي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ت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ذْهَبِين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رِب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وْلا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ا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رْجِ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وْلاَت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خْضَ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د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!</w:t>
      </w:r>
      <w:r>
        <w:rPr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هَاج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ا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ْثِي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كَثّ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عَد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َثْ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ا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ُبْ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لِد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دْ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م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مَذَلَّت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سَا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حْشِي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د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ؤم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ؤم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خْو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سْكُ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دَع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ي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ئ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هَ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أَي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ؤْي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ُعِي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بِئْ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ئْ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حَي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ئ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زمز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دِش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ار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وَلَد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بكْ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دَع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تّ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ثَمَان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لَمّ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د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الَ الرَب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ك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بَهَائ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َرَب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ك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َّسْ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عدد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ِّس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ك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تِ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حِ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بَهَائ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‘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u w:val="single"/>
          <w:rtl w:val="true"/>
          <w:lang w:bidi="ar-SA"/>
        </w:rPr>
        <w:t>مهم للغاية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ِسْع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ِسْ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ن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لوُغ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 </w:t>
      </w:r>
      <w:r>
        <w:rPr>
          <w:b/>
          <w:bCs/>
          <w:color w:val="0000FF"/>
          <w:sz w:val="44"/>
          <w:szCs w:val="44"/>
          <w:lang w:bidi="ar-SA"/>
        </w:rPr>
        <w:t>13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امَ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ظَه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قَدِي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ر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ُ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ام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جَاء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رَبَّ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ِقَلْبٍ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ِيمٍ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صافات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8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مَا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َخُص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إسحاق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عْ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ِي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ْ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رِي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ُسْتَعْبَ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ُذِلُّون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ب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ئ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ُمّ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سْتَعْبَ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دِين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ع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خْرُج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أَمْلاَك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زِيل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مْض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بَائ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َلاَ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ُدْفَ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شَيْب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لِح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ِي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اب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رْجِ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هَ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َنْ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مُور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ام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رَب يَقول لِإبراه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دْع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سْم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عَل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جُمْهُو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ثْمِر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َ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ُلُوك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خْرُج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إِذ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لِقَوْمِ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قَوْم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ذْكُرُوا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ِعْمَة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جَعَ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ِيك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بِيَاء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جَعَلَكُم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ُلُوك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آتَاكُم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ُؤْت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حَد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ْعَالَم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ائد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نظر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تفصِي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الكَلا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د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ك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انُوا مُلو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ذل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الع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د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بدي الفصْل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َيْن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بَي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ْ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عْ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يَال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بَدِي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ك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ِنَسْ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فَأَقِيمُوا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الصَّلاَ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صَّلاَ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كَانَت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مُؤْمِنِين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كِتَاب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مَّوْقُوت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3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ذُرِّيَّت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نَا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ظَّالِمِي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24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صَدَقَ اللهُ العَظيم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80"/>
          <w:sz w:val="80"/>
          <w:szCs w:val="80"/>
          <w:rtl w:val="true"/>
          <w:lang w:bidi="ar-SA"/>
        </w:rPr>
        <w:t xml:space="preserve">وَهَذا هُوَ </w:t>
      </w:r>
      <w:r>
        <w:rPr>
          <w:rFonts w:ascii="Times New Roman" w:hAnsi="Times New Roman"/>
          <w:b/>
          <w:b/>
          <w:bCs/>
          <w:color w:val="FF0000"/>
          <w:sz w:val="80"/>
          <w:sz w:val="80"/>
          <w:szCs w:val="80"/>
          <w:rtl w:val="true"/>
          <w:lang w:bidi="ar-SA"/>
        </w:rPr>
        <w:t xml:space="preserve">العَهْدُ </w:t>
      </w:r>
      <w:r>
        <w:rPr>
          <w:rFonts w:ascii="Times New Roman" w:hAnsi="Times New Roman"/>
          <w:b/>
          <w:b/>
          <w:bCs/>
          <w:color w:val="0000FF"/>
          <w:sz w:val="80"/>
          <w:sz w:val="80"/>
          <w:szCs w:val="80"/>
          <w:rtl w:val="true"/>
          <w:lang w:bidi="ar-SA"/>
        </w:rPr>
        <w:t xml:space="preserve">بَينَ </w:t>
      </w:r>
      <w:r>
        <w:rPr>
          <w:rFonts w:ascii="Times New Roman" w:hAnsi="Times New Roman"/>
          <w:b/>
          <w:b/>
          <w:bCs/>
          <w:color w:val="0000FF"/>
          <w:sz w:val="80"/>
          <w:sz w:val="80"/>
          <w:szCs w:val="80"/>
          <w:u w:val="single"/>
          <w:rtl w:val="true"/>
          <w:lang w:bidi="ar-SA"/>
        </w:rPr>
        <w:t>إبراهيم وَبَينَ أُمَتِه</w:t>
      </w:r>
      <w:r>
        <w:rPr>
          <w:rFonts w:ascii="Times New Roman" w:hAnsi="Times New Roman"/>
          <w:b/>
          <w:b/>
          <w:bCs/>
          <w:color w:val="0000FF"/>
          <w:sz w:val="80"/>
          <w:sz w:val="80"/>
          <w:szCs w:val="80"/>
          <w:rtl w:val="true"/>
          <w:lang w:bidi="ar-SA"/>
        </w:rPr>
        <w:t>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FF0000"/>
          <w:sz w:val="72"/>
          <w:szCs w:val="72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اقرَأ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تحيَاتُ فى صَلاة المُسْل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نُور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ا إله إلا الله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صَاب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هْل لا إله إلا الله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بهَذ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طريق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بأنْ يَشْهَدُ أن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لا إله إلا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أنَ مُحمَدٌ رَسُوُل ال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 xml:space="preserve">اللهُمَ صَلي وَبَارك علي مُحمد كَمَا صليتَ وَبَاركتَ </w:t>
      </w:r>
      <w:r>
        <w:rPr>
          <w:rFonts w:ascii="Times New Roman" w:hAnsi="Times New Roman"/>
          <w:b/>
          <w:b/>
          <w:bCs/>
          <w:color w:val="FF0000"/>
          <w:sz w:val="46"/>
          <w:sz w:val="46"/>
          <w:szCs w:val="46"/>
          <w:u w:val="single"/>
          <w:rtl w:val="true"/>
          <w:lang w:bidi="ar-SA"/>
        </w:rPr>
        <w:t>علي إبراهيم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بَدِيّ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ك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ِنَسْلِ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في العَالمين إنكَ حَمِيدٌ مَجيد</w:t>
      </w:r>
    </w:p>
    <w:p>
      <w:pPr>
        <w:pStyle w:val="Normal"/>
        <w:tabs>
          <w:tab w:val="clear" w:pos="720"/>
          <w:tab w:val="left" w:pos="31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لِذلكَ هَذ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عَهْد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شْرَفُ العُهُوُ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بَينَ الخَال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عِبَادِه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لأهم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َذا العَهْد قالَ عَنهُ صَلي اللهُ عَليهِ وَسَلم</w:t>
      </w:r>
    </w:p>
    <w:p>
      <w:pPr>
        <w:pStyle w:val="Normal"/>
        <w:tabs>
          <w:tab w:val="clear" w:pos="720"/>
          <w:tab w:val="left" w:pos="31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}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ذَلِكُمْ الربَاط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ذَلِكُمْ الربَاط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{</w:t>
      </w:r>
    </w:p>
    <w:p>
      <w:pPr>
        <w:pStyle w:val="Normal"/>
        <w:tabs>
          <w:tab w:val="clear" w:pos="720"/>
          <w:tab w:val="left" w:pos="317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وَأين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لقا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صَلي اللهُ عَليهِ وَسَل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عَهْدُ مِنَ الله لِإبراهيم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نسْلِ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ُوَ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ختا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ِلذكُور وَهَذِهِ هي</w:t>
      </w:r>
      <w:r>
        <w:rPr>
          <w:rFonts w:ascii="Times New Roman" w:hAnsi="Times New Roman"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عَلامَة ُالعَهْد</w:t>
      </w:r>
      <w:r>
        <w:rPr>
          <w:rFonts w:ascii="Times New Roman" w:hAnsi="Times New Roman"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َذا العَهْد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لمْ تأتِى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بُشْرَ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لِسَارة وَإبراهيم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بإنجَاب إسحاق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بَعْد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قَال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لهُ لإِبْرَاهِيم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يمَا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َخُص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إسماع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أَمَّا أَنْت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فَتَحْفَظ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ِ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أَنْتَ وَنَسْلُك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 بَعْدِك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ِي أَجْيَالِهِمْ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هَذَا هُوَ عَهْدِي الَّذِي تَحْفَظُونَه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بَيْنِي وَبَيْنَك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بَيْنَ نَسْلِك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 بَعْدِك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يُخْتَن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كُمْ كُلُّ ذَكَرٍ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تُخْتَنُونَ فِي لَحْمِ غُرْلَتِكُمْ فَيَكُون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اَمَة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هْدٍ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َيْنِي وَبَيْنَكُمْ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ِبْ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ثَمَانِيَةِ أَيَّامٍ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تَن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كُ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ُ ذَكَرٍ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 أَجْيَالِكُ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لِيد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بَيْت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مُبْتَاع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ِفِضَّةٍ مِن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ِ ابْنِ غَرِيبٍ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لَيْسَ مِنْ نَسْلِكَ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يُخْتَن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خِتَاناً وَلِيدُ بَيْتِكَ وَالْمُبْتَاعُ بِفِضَّتِكَ فَيَكُون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ِي فِي لَحْمِكُم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هْد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أَبَدِيّاً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أَمّ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الذَّكَر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غْلَف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ذ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اَ يُخْتَن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 لَحْمِ غُرْلَ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َتُقْطَعُ تِلْكَ النَّفْس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 شَعْبِهَا إِنَّهُ قَد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نَكَث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هْد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ِيش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مْرَأَ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ل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دْ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ُ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َدِي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سْل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إِسْمَاعِيل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َمِعْت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بِ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دُع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بَارِك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ثْمِر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ثِّر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ثْن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ش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ئِي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ل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ئِيس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بِير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2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رَبَّ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بْعَث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َسُول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ِّنْ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َتْلُو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عَلَيْهِمْ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آيَاتِ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يُعَلِّمُهُم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كِتَاب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ْحِكْمَة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يُزَكِّي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َّ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عَزِيز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حَكِيم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حتى الآ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ا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 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ال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إلا 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نقو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ى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بارك عل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ُحمد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عَلي آ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 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ي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رك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لى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إبراه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َعل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آ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ِ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إلى يوم الدي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له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هُ مع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إبراه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س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آلا 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ب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لا الله</w:t>
      </w:r>
      <w:r>
        <w:rPr>
          <w:rFonts w:ascii="Times New Roman" w:hAnsi="Times New Roman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ذا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ذ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 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ا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ذ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بخلاف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ن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عَل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جُمْهُو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ثْمِر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68"/>
          <w:szCs w:val="68"/>
        </w:rPr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وَهذا العَهْدُ مِنَ الرَبُ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>وَإسحاق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لمْ يُوُلد بَعْد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Cs/>
          <w:color w:val="000000"/>
          <w:sz w:val="52"/>
          <w:sz w:val="52"/>
          <w:szCs w:val="52"/>
          <w:rtl w:val="true"/>
        </w:rPr>
        <w:t>،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جْعَ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بَارِك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عَظّ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ك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رَك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ُبَار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بَارِك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عِن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ْعَ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تَبَار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بَائ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أ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ف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ن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ه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حش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ئ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و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لا إله إلا ا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ذا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ج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ي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إبراهي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نس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ِ</w:t>
      </w:r>
      <w:r>
        <w:rPr>
          <w:rFonts w:ascii="Times New Roman" w:hAnsi="Times New Roman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إلى يوم الدين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>الله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 xml:space="preserve"> على م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>ا أقول شهي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8"/>
          <w:szCs w:val="48"/>
          <w:lang w:bidi="ar-SA"/>
        </w:rPr>
      </w:pPr>
      <w:r>
        <w:rPr>
          <w:color w:val="0000FF"/>
          <w:sz w:val="48"/>
          <w:szCs w:val="48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إسماعيل هُ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بكْ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حَسَب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تسَلْسُ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آيَ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كِت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مُقدس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يَزيدُ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في السن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u w:val="single"/>
          <w:lang w:bidi="ar-SA"/>
        </w:rPr>
        <w:t>13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أو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u w:val="single"/>
          <w:lang w:bidi="ar-SA"/>
        </w:rPr>
        <w:t>14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اماً عَ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إسحا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color w:val="0000FF"/>
          <w:sz w:val="46"/>
          <w:szCs w:val="46"/>
          <w:lang w:bidi="ar-SA"/>
        </w:rPr>
      </w:pP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ك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َ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ان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52"/>
          <w:sz w:val="52"/>
          <w:szCs w:val="52"/>
          <w:rtl w:val="true"/>
        </w:rPr>
        <w:t>إبراهيم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ع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ر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هُ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u w:val="single"/>
        </w:rPr>
        <w:t>86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عَاماً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عِنْدَ</w:t>
      </w:r>
      <w:r>
        <w:rPr>
          <w:rFonts w:ascii="Times New Roman" w:hAnsi="Times New Roman"/>
          <w:bCs/>
          <w:color w:val="FF0000"/>
          <w:sz w:val="52"/>
          <w:sz w:val="52"/>
          <w:szCs w:val="52"/>
          <w:u w:val="single"/>
          <w:rtl w:val="true"/>
        </w:rPr>
        <w:t>م</w:t>
      </w:r>
      <w:r>
        <w:rPr>
          <w:rFonts w:ascii="Times New Roman" w:hAnsi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و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ل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ت هاجر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52"/>
          <w:sz w:val="52"/>
          <w:szCs w:val="52"/>
          <w:rtl w:val="true"/>
        </w:rPr>
        <w:t>إسماعيل</w:t>
      </w:r>
    </w:p>
    <w:p>
      <w:pPr>
        <w:pStyle w:val="Normal"/>
        <w:bidi w:val="1"/>
        <w:ind w:left="0" w:right="0" w:firstLine="53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وَلَد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َع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تّ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ثَمَان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دَتْ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8"/>
          <w:szCs w:val="48"/>
        </w:rPr>
      </w:pP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كان ع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ر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</w:rPr>
        <w:t>إبراهيم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u w:val="single"/>
        </w:rPr>
        <w:t>99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عاماً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</w:rPr>
        <w:t>إسماعيل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u w:val="single"/>
        </w:rPr>
        <w:t>13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عام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</w:rPr>
        <w:t>يوم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َ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</w:rPr>
        <w:t>خ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</w:rPr>
        <w:t>تن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ِسْع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ِسْ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ُت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ح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ُرْل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مَاعِي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ثَلاَث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شَر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ُت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ح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ُرْل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ُت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إِسْمَاع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  <w:lang w:bidi="ar-SA"/>
        </w:rPr>
        <w:t>7</w:t>
      </w:r>
      <w:r>
        <w:rPr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</w:rPr>
        <w:t>و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</w:rPr>
        <w:t>كان ع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</w:rPr>
        <w:t>م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</w:rPr>
        <w:t>ر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>إبراهيم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62"/>
          <w:szCs w:val="62"/>
          <w:u w:val="single"/>
        </w:rPr>
        <w:t>100</w:t>
      </w:r>
      <w:r>
        <w:rPr>
          <w:rFonts w:cs="Times New Roman" w:ascii="Times New Roman" w:hAnsi="Times New Roman"/>
          <w:bCs/>
          <w:color w:val="0000FF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عاماً 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</w:rPr>
        <w:t xml:space="preserve">عندما </w:t>
      </w: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</w:rPr>
        <w:t>و</w:t>
      </w: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</w:rPr>
        <w:t>ل</w:t>
      </w: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ِ</w:t>
      </w: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</w:rPr>
        <w:t>د</w:t>
      </w: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</w:rPr>
        <w:t>إسح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خَت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ثَمَانِي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َا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ر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ئ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ن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لِ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  <w:lang w:bidi="ar-SA"/>
        </w:rPr>
        <w:t>24</w:t>
      </w:r>
      <w:r>
        <w:rPr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إذاً إسماعي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هُو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بكرُ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 xml:space="preserve">وَيَزيدُ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في السن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u w:val="single"/>
          <w:lang w:bidi="ar-SA"/>
        </w:rPr>
        <w:t>13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SA"/>
        </w:rPr>
        <w:t xml:space="preserve">أو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u w:val="single"/>
          <w:lang w:bidi="ar-SA"/>
        </w:rPr>
        <w:t>14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عاماً عَنْ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  <w:lang w:bidi="ar-SA"/>
        </w:rPr>
        <w:t>إسحاق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رَاي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ْرَأَ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دْ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بَارِك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عْط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ْناً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و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أت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يعَا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ُلاد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فِي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بَارِك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َ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ُلُو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ُعُو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سَقَط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ْه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ضَح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ْ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ول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اب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ئ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ن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ل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ِسْع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يعَا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ُلاد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ِيش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َمِ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هَاج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اب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ْرَأَ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ل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دْ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َاب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خُت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عُمر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13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ا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  <w:lang w:bidi="ar-SA"/>
        </w:rPr>
        <w:t>7</w:t>
      </w:r>
      <w:r>
        <w:rPr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6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َ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ُل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بَدِيّاً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نَسْلِه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َعْدِه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سْمَاعِيل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َمِعْت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بِ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دُع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بْ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َمِ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هاج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بَارِك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ثْمِر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ثِّر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ثْن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ش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ئِي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ل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بِيرَة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قِيم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لِد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ُول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وَق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سَّن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آتِي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ذ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ت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لآ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تسَلسُ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أسْف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الآيَ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ُمْر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44"/>
          <w:szCs w:val="44"/>
          <w:u w:val="single"/>
          <w:lang w:bidi="ar-SA"/>
        </w:rPr>
        <w:t>14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ا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ِلْد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ُبْتَا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فِضّ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كَ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ه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خَتَ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حْ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ُرْلَت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يْ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لَّ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ِسْع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ِسْ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ُت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ح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ُرْل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مَاع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ثَلاَث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شَر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ُت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ح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ُرْل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يْ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ُت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إِسْمَاعِي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Cs w:val="44"/>
        </w:rPr>
        <w:t>26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إسحاق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ُولد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بَعْد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فْتَق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ع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سَا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حَبِ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لَد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يْخُوخ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ق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ن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اب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دَع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وْل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خَت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ثَمَانِي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َا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ر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ئ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ن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ُلِ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3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آ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ك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لِِسَان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كِتا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مُقدس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رَبَّن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بْعَث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َسُولاً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ِّنْ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تْلُو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آيَاتِ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يُعَلِّمُهُ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كِتَاب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الْحِكْمَة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يُزَكِّيهِ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َّك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عَزِيز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حَكِيم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9</w:t>
      </w: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عَظيم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عْطِي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ض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قِي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َا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ِيعَاز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دِّمَشْق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عْطِ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س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عْم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ي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ب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ِث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لا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ِث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نَسْ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خْرُ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ْشَائ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ِث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ُمل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همة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لغ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ْرَج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ارِج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نْظُر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عُد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نُّجُو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إِ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تَطَ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ُد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سْل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eastAsia="MS Sans Serif;Arial" w:cs="MS Sans Serif;Arial"/>
          <w:b/>
          <w:bCs/>
          <w:color w:val="FF000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0000FF"/>
          <w:sz w:val="72"/>
          <w:szCs w:val="72"/>
          <w:rtl w:val="true"/>
        </w:rPr>
        <w:t>(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َخْرُج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حْشَائِ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رِثُ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72"/>
          <w:szCs w:val="72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ْرَأَ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ل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دْ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َاب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ُت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عُمر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13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ا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َهُ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ُل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بَدِيّاً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نَسْلِه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َعْدِه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إِسْمَاعِيل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َمِعْت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ُ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لإِبْرَاهِيم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ِإِسْحَاق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دْعَى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نَسْلٌ</w:t>
      </w:r>
      <w:r>
        <w:rPr>
          <w:rFonts w:eastAsia="MS Sans Serif;Arial" w:cs="MS Sans Serif;Arial"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َابْن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ْجَارِيَة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َأَجْعَلُ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َسْلُك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96"/>
          <w:szCs w:val="96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َذا مِنَ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هُدَي وَالنو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ذي في كِتابهِ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>بع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قب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ول اللهَ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>دُع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66"/>
          <w:sz w:val="66"/>
          <w:szCs w:val="66"/>
          <w:rtl w:val="true"/>
        </w:rPr>
        <w:t>اء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إبراهيم في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إسماعيل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</w:rPr>
      </w:pP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أين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إسماعيل</w:t>
      </w:r>
      <w:r>
        <w:rPr>
          <w:rFonts w:ascii="Times New Roman" w:hAnsi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أبنائِهِ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لأثني عشر في 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توراتِه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8"/>
          <w:szCs w:val="78"/>
          <w:rtl w:val="true"/>
        </w:rPr>
        <w:t>!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8"/>
          <w:szCs w:val="48"/>
          <w:lang w:bidi="ar-SA"/>
        </w:rPr>
      </w:pPr>
      <w:r>
        <w:rPr>
          <w:color w:val="0000FF"/>
          <w:sz w:val="48"/>
          <w:szCs w:val="48"/>
          <w:rtl w:val="true"/>
          <w:lang w:bidi="ar-SA"/>
        </w:rPr>
        <w:t>***********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مِن هُن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حَدَث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شقاق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ف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كُتُبهِ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لا حَولَ وَلا قوة إلا بالله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كَب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لَدُ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حاق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فُط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ن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طَا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فعَ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ِلبكْ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ماعيل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رَأ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اج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ِصْر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ماعيل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مْزَ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ِن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فط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إسماع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غلا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َمْز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طْرُ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جَارِي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ْ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جَار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ِث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ْبُ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غُلا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8"/>
          <w:szCs w:val="48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رِيَت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مَع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لِقَوْل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جَعَل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َقبَ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شق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ُمِ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َا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إِسْحَا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دْع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ْلٌ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ب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َار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أَجْعَ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ْل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بَك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بَاح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ُبْز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قِرْب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ا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ا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هَاج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ِ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يَّا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تِف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مْل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َرَأ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صَرَف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َض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اه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ئ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بْع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رَغ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قِرْب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َح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غُ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شْج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ض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َلَس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قَابِ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ِي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مْ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وْ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نْظ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و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وَل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جَلَس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قَابِ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رَفَع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َوْتَ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َك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سَم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غُلا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ُمل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ه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ا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اَك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ج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َا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م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غُلاَمِ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ذ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غ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ضَائ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ق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يْ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ْمِ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غُ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ُد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أَجْعَ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ا الفرق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ي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ِإِسْحَاق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يُدْعَى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نَسْلٌ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(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َابْن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ْجَارِيَة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َأَجْعَلُهُ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96"/>
          <w:szCs w:val="96"/>
          <w:lang w:bidi="ar-SA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َسْلُكَ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Cs/>
          <w:color w:val="0000FF"/>
          <w:sz w:val="96"/>
          <w:szCs w:val="96"/>
          <w:rtl w:val="true"/>
          <w:lang w:bidi="ar-SA"/>
        </w:rPr>
        <w:t>)</w:t>
      </w:r>
      <w:r>
        <w:rPr>
          <w:b/>
          <w:bCs/>
          <w:sz w:val="96"/>
          <w:szCs w:val="9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2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3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لا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هاجر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حْمِ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غُ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ُد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أَجْعَل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2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 الرَب لِإبراه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خْرُج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حْشَائِك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سْل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رِث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5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4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هُوَ سيدُنا إسماعي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ذا 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ا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إِنّ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وْلَى النَّاسِ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بِإِبْرَاهِيمَ لَلَّذِين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َبَعُوهُ وَهَـذَا النَّبِيُّ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الَّذِينَ آمَنُواْ وَاللّهُ وَلِيُّ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مُؤْمِنِي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</w:rPr>
        <w:t>آل عمرا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6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eastAsia="MS Sans Serif;Arial" w:cs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كَب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وَل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فُط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صَن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ِط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َلمْ 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فعَ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َع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إسماعي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وَهُو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بك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تَ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يْن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أَبْصَ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ئ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ر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َذَهَب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لَأ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قِرْب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ق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غُ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5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َمِنْ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َ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نقطع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ذ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ِكْ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سماعي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قصْدَ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خر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دِيث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سَلام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ِتاب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و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ال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غُلاَمِ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بَع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سْم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ضْمَحَ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ِتاب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كَب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ك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نْم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ام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وْ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كْ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ر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ش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سُرعَ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َكَانَ الله م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ك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ار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َذ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زَوْج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نَ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قَ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مَا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طَع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ِلا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يثَاق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ق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بْ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ِعَاج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غَن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حْد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مَا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بْ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ِعَاج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َمْت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ْد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بْ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ِعَاج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أْخُ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هَاد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فَر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بِئ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ع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وْضِ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ئ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بْع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لَف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ِلا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1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8"/>
          <w:szCs w:val="48"/>
          <w:lang w:bidi="ar-SA"/>
        </w:rPr>
      </w:pPr>
      <w:r>
        <w:rPr>
          <w:color w:val="0000FF"/>
          <w:sz w:val="48"/>
          <w:szCs w:val="48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ُنَا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خَلط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ُ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!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دَث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ْتَح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ُذ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حِي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ب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رَاءت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6"/>
          <w:szCs w:val="56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حِبّ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ي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فتر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ْهَب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ُرِي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صْعِد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حْرَق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ِب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ذَا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ْسَم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عَ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م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ُمْس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حِيدَ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مِنْ أيْن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وَحِيدَك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قد قرَأتُ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بأعْيُنِك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نََّ إسماعيل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هُو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بكْر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أكْبَر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السن مِن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سحا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13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و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14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عَاماً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ُو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حَيٌ يُرْز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حَسَب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تسَلسُ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آيَا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الإصْحَاح تقول أنّ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إسماعي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دَفنَ أبَا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إبراهيم مَع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خِي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سحا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مَعِ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سْل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وح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ا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شَيْب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لِح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يْخ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َبْع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ضَ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وْم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دَفَن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إِسْمَاعِي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ْن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غَا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كْفِيل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ق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فْ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ُوح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ِثّ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مْر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حِيدك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ي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ُجُودٍ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!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bidi="ar-SA"/>
        </w:rPr>
      </w:pPr>
      <w:r>
        <w:rPr>
          <w:rFonts w:eastAsia="MS Sans Serif;Arial" w:cs="MS Sans Serif;Arial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ط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ُحْرَق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ضَع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يَ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نّ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سِّك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ذَهَب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ِلا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َط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خَرُو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مُحْرَق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ؤ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ْطق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النسْب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وَ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نبياء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َغ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ع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عْ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ُنَي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مَن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ذْبَحُ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نظُ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بَ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فْع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ؤْمَ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تَجِدُ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صَّاب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صافات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خَرُو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مُحْرَق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ذَهَب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ِلا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تَ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وْض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ذْبَ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تّ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َط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بَط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ضَع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ذْبَ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وْ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حَط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د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سِّك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ذْبَ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نَاد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ا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!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مُد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غُلا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فْع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يْئ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آ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ِم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ائِف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مْس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ِي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بْت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كَلِمَات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تَمَّهُ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24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بِي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مَ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ِي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ؤْمِ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68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ا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ا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ثَانِ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ذَا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قْسَم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عَ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م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مْسِ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ْن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ِي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بَارِك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بَارَك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ثّ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ْثِي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نُجُو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لرَّم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اطِئ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رِ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دَائ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تَبَار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مِع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قَوْ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ُرُو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ئ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حَي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ئ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ئ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مْز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كِ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جَنُو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سَّرَار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َّوَا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أَعْطَا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طَا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صَرَف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ْنِهِ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ذ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حكمةِ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رْق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شْرِ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ك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ي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جُود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rtl w:val="true"/>
        </w:rPr>
        <w:t>!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وَأ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بكْر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ت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ذِه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قسْمَة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أهَكَذَا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عَدْ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أبُو الأنبياء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يَا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اش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ئ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خَمْس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بْ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سْل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وح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َا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شَيْب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لِح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يْخ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َبْع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ضَ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وْم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دَفَن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إِسْمَاعِي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ْن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ب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أ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جُود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سحاق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ِيد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َغَا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كْفِيل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ق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فْ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ُوح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ِثّ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مْر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َق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ْتَر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ثّ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ُفِن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ْرَأَ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ار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ك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ئ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حَي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ئ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وَالِي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ِصْرِيّ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رِي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سْم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أَسْمَائ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وَالِيد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بَايُو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كْ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قِيد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سٍْ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ُبَار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صَل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دَبْ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بْس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شْمَا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ُو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س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د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يْ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طُو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افِيش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ِدْ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سْمَاؤ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دِيَار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ُصُو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ش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ئِي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بَائِل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يَا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ئ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بْع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ثَلاَث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سْل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وح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َا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ضَ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وْم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كَ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وِيل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جِي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ّ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خْوَت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ز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7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عْلومَة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همة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وجد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فس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آيَ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التورا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الكَام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صْد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يَا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ئ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بْع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ثَلاَث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سْل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وح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َا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ضَ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وْم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كَ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وِيل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ِت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دَتْ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ن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يسُو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يعقوب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حَدِيث عَ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فردٍ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ْ نسْل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أنبياء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عُمرهُ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u w:val="single"/>
          <w:lang w:bidi="ar-SA"/>
        </w:rPr>
        <w:t>6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عاماً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مِن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قبْ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مِنه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ما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إسماعي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عُمرهُ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u w:val="single"/>
        </w:rPr>
        <w:t>137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عام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وَانتهَ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بذلك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قصة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إسماعي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تابهِ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ّ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فْس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زَوْج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ِفْق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تُو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رَام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ب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َام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دَّانَ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ك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ظَهَرَ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حَاقُ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ِل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َّيْل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َف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بَارِك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ثّ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يس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ِرِّيرَات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ذَه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يس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حْل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ن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خ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بَايُو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َوْج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ِسَائِه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خَرَج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ئ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بْع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ذَه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ار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يسو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ن إسحاق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وَالِي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يس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دُو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يس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ِسَاء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د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ي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ِثّ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هُولِيبَام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بْ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ِوّ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بَسْم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ن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بَايُو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وَلَد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د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عِيس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ِيفَا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وَلَد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سْ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عُو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لَد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هُولِيبَا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ُوش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عْ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ُورَ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يس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ُلِ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جْتَا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ِجَا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دْيَان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جَّا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سَح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وسُ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صْعَد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ِئ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َا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وسُف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إِسْمَاعِيل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عِشْر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فِضَّة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ت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يُوسُ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8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8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لإِسْمَاعِيلِيِّينَ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أ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ج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ِصْر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مْزَ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طْرُ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ارِي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بْ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جَارِي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ِث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قَبُ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كَلا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سَبَ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قْبُ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غُلا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رِيَت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م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قَوْل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إِسْحَا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دْع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ب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ار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أَجْعَل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ْل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خْتلف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دْع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ْل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بَك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بَاح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ُبْز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ِرْب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ا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هَاج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ضِ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يَّا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تِف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غ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رَف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َض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اه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ئ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بْع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رَغ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ِرْب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َح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شْج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ض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َلَس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قَابِ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ِي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مْ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وْ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نْظ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و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وَل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جَلَس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قَابِ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فَع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ك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سَم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غُلا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بي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رَسُو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َاج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فَعَت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ْتَ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َك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ا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ا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ج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ج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خَا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م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غُلا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يْ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حْمِ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غُ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ُد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أَجْعَل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تَ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أَبْصَ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ئ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ذَهَب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لَأ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ِرْب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ق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غُ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غُلا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كَب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ك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نْم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ام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وْ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كْبُ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يَش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سرع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ك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رِّيّ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ر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َذ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زَوْج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1:9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ذَه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يس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حْل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بَايُو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وْج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ِسَائ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سْم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مَاع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بَايُو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وَلَد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د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عِيس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أَلِيفَا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لَد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سْ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عُو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لَد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هُولِيبَا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ُوش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عْ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ُورَ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: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قصة يوسف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لَس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أْكُ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عَ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َف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ُيُون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ظَ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فِل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مَاعِيل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قْبِل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لْعَا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جِمَال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امِل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لَسَا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ذَ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هِب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نْزِ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خْو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فَائِد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قْتُ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َا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نُخْف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َ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نَبِيع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إِسْمَاعِيل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دِي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خُو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حْم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سَمِ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خْوَ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جْتَا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جَا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دْيَان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جَّا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سَح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وسُ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صْعَد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ِئ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بَا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وسُ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إِسْمَاعِيل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عِشْر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فِض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أَت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يُوسُ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8: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وسُ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ُنْزِ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شْتَر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ُوطِيف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ص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رْع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ئِي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ُرَط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جُ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ِي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إِسْمَاعِيل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زَل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آمَ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ْقَل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عَاهَ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ِي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دُو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إِسْمَاعيل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وآ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هَاجَر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بَا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مّ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مَالِي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َسْطِي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ُو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ُّو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تَّفَ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ذِرَاع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ُوط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ْ لِقوم لوط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jc w:val="right"/>
        <w:rPr>
          <w:sz w:val="44"/>
          <w:szCs w:val="44"/>
          <w:lang w:bidi="ar-SA"/>
        </w:rPr>
      </w:pPr>
      <w:r>
        <w:rPr>
          <w:color w:val="0000FF"/>
          <w:sz w:val="44"/>
          <w:szCs w:val="44"/>
          <w:lang w:bidi="ar-SA"/>
        </w:rPr>
        <w:t>*</w:t>
      </w:r>
      <w:r>
        <w:rPr>
          <w:b/>
          <w:bCs/>
          <w:color w:val="0000FF"/>
          <w:sz w:val="44"/>
          <w:szCs w:val="44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ْرَاط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هَ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مَاعِيل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)</w:t>
      </w:r>
      <w:r>
        <w:rPr>
          <w:sz w:val="48"/>
          <w:szCs w:val="48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َهُن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أخر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حَدِيث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َن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إِسْمَاعِيلِيِّي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نسْله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كِتَابه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ز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ضِي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ُشْتَرِ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جْ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يَأْت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ِيل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ُض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ُعُو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**********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9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شَفَاع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نبي إبراه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ا يَحق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إ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أ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ة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َ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َتزوجهَا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غ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يْ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ه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لِذلك كُنْ هُنَّ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مْهَات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مُؤمنِين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ر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مْرَأَت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خ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وضُ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ذ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رْس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مَا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دي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لد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ر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ج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مَا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لك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ُل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لَّي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يِّت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ذن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َرْأ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َذْت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ا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تَزَوِّج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بَعْل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مَا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قْتَرَ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صِ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أُمّ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ر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ْت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قُ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خ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فْس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ال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َلاَ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قَاو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عَ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خَذ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ا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بِيمَا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حُل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لِم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َلاَ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ْب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عَ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أ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َبِيمَا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لك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ْسَكْت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خْطِئ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خطأ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حُدُ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ُرم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زَوْجَات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نب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هُن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ُ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ت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مُؤمنِ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دَع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مَسُّهَ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ؤْذ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سُو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نكِح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زْوَاج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د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بَ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ل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ظِي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لْ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د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ْرَأ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جُ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َّّ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رَس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بِي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ُصَلّ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جْل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تَحْ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ذلك 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نُ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أنب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شفاع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س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ُد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ا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زوج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عْ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وْت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مُو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FF0000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ع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خْطَأ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كَلم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ل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صَ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رْف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حَيَّاتِ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صَل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 يَقول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زِع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غَضَ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غَيْظ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خِط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يْ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ُبِيدَ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سَم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ِل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مَر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Cs w:val="44"/>
          <w:rtl w:val="true"/>
          <w:lang w:bidi="ar-SA"/>
        </w:rPr>
        <w:t>‘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 يَقول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كَث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الأَيّ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ُو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رْبَ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يْل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م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ِل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مَر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شأ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هْلِك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صَمُوئِيلَ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بِيدِ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00"/>
          <w:sz w:val="44"/>
          <w:szCs w:val="44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ب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ِب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)</w:t>
      </w:r>
      <w:r>
        <w:rPr>
          <w:b/>
          <w:bCs/>
          <w:sz w:val="44"/>
          <w:szCs w:val="44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مُو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ضَف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طَايَا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طَلَب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ْفُس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ِ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</w:rPr>
        <w:t xml:space="preserve"> </w:t>
      </w:r>
      <w:r>
        <w:rPr>
          <w:b/>
          <w:bCs/>
          <w:color w:val="0000FF"/>
          <w:sz w:val="48"/>
          <w:szCs w:val="48"/>
        </w:rPr>
        <w:t>)</w:t>
      </w:r>
      <w:r>
        <w:rPr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قَالَ يَهُوشَافَاط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أَلَيْسَ هُنَا نَبِيٌّ لِلرَّبّ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نَسْأَل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رَّبَّ ب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أَجَابَ وَاحِدٌ مِنْ عَبِيد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ِكِ 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قَالَ هُنَا أَلِيشَعُ بْنُ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شَافَاطَ الَّذِي كَانَ يَصُبُّ مَاءً عَلَى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يَدَي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إِيلِيّ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جَاء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َلِيشَع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َى دِمَشْقَ وَكَانَ بَنْهَدَدُ مَلِكُ أَرَام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َرِيض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قِيلَ لَهُ قَدْ جَاء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رَجُلُ اللَّ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َى هُنَا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قَالَ الْمَلِكُ لِحَزَائِيلَ خُذْ بِيَدِك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هَدِيَّة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ذْهَبْ لاِسْتِقْبَال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رَجُلِ اللَّ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سْأَل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رَّبَّ ب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هَل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أَشْفَى مِنْ مَرَضِي هَذ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‘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  <w:lang w:bidi="ar-SA"/>
        </w:rPr>
        <w:t>ثاني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Cs/>
          <w:color w:val="0000FF"/>
          <w:sz w:val="56"/>
          <w:szCs w:val="56"/>
          <w:rtl w:val="true"/>
        </w:rPr>
        <w:t>(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قِيم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هُ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بِيّ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سَط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خْوَتِك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ثْل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سْمَع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حْس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فَائ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ك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فَائ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ب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ك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عَمُّون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ْعُون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مْزُم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بِي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كَثِي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طَوِي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كَالعَنَاق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بَادَه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دَّام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طَرَدُو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كَنُو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َكَان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2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Cs w:val="44"/>
          <w:rtl w:val="true"/>
          <w:lang w:bidi="ar-SA"/>
        </w:rPr>
        <w:t>‘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1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ؤُل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ُم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ْلُف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سْمَ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عَائِف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عَرَّاف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ذ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تعَامَل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جّ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ل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مَح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ه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ق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ه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بِيّ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ط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خْوَت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ثْ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مُتَحَدِث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سْمَ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لب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طلَ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طل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اب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ه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ُورِي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اِجْتِمَا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اب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عُو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سْم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ه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عَظِيم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كثر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ن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مشاك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ئَل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ُو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ا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حْسَ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م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ُري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بي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غي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ُوَافق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بِي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خْو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ثْ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ل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شيء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طبيع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س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وظيفت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ُكَلِّ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وص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ِنْس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م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كَل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َكَل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طَالِ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عَذِّب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بْعَث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سُو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color w:val="000000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رَس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صَادق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ب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طْغ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تَكَل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ل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وص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َكَل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َكَل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مُو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بِي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السُؤ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ُه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ب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عْر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كَل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َكَل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ب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دُث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صِر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كَل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كَ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طِق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هَو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حْي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وحَى</w:t>
      </w:r>
    </w:p>
    <w:p>
      <w:pPr>
        <w:pStyle w:val="Normal"/>
        <w:bidi w:val="1"/>
        <w:ind w:left="0" w:right="0" w:firstLine="26"/>
        <w:jc w:val="center"/>
        <w:rPr>
          <w:color w:val="000000"/>
          <w:sz w:val="44"/>
          <w:szCs w:val="44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ج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 </w:t>
      </w:r>
      <w:r>
        <w:rPr>
          <w:color w:val="000000"/>
          <w:sz w:val="44"/>
          <w:szCs w:val="44"/>
          <w:lang w:bidi="ar-SA"/>
        </w:rPr>
        <w:t>3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طُغْي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ب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َف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ُنْصُ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تَكَل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تَسْمَ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ْوَا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ْط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مَطَ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عْلِي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قْط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نَّ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ل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طَّ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كَلإ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لوَاب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عُش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نَا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ط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ظَ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إِله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صَّخْ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كَامِ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نِيع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ِي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بُل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د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ن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و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صِدِّي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ادِ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أنظر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مَاذا قالَ الرَب في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بنى إسرائيل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ب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نى إسرائيل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سَد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ِجَاه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ِجَا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ار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يْس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لاد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أوْلادَهُ هُمْ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بيدَهُ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الصَالحين</w:t>
      </w:r>
      <w:r>
        <w:rPr>
          <w:rFonts w:ascii="Times New Roman" w:hAnsi="Times New Roman"/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ي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وَ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لتَو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ل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كَافِئ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بِيّ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يْ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كِي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ب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ُقْتَنِي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مِل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نْشَأ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ُذْكُر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َا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قِد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أَمّ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و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دَو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أَل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َا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خْبِر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شُيُوخ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قُو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وَقدْ كُنتُمْ في رعَايةِ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خَالقكُمْ وَمَعِيَتِهِ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َقَد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رْسَلْ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ِآيَاتِ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خْرِج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قَوْمَ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ظُّلُمَات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نُّور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ذَكِّرْهُم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أَيَّام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إبراه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5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نْزِعُوا أَفْنَانَ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َّ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ِلرَّب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َّهُ خِيَانَة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نَن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بَيْ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بَيْ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قُولُ الرَّبّ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جَحَد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قَال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 هُ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ذه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كلمة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الكُفر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ِس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عْ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بعَ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سْتحِ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كُ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ع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ختار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َائِن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كَافر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ب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صِي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ُيُو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س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ُ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حِنْط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دَ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عِنَ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ِبْت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مْ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سَ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شُو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رَفَ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ع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مِ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غَلُظ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ْتَس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حْ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رَفَض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إِ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مِ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غَب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خْ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اص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غَار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أَجَان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ه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جَان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غَاظُو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أَرْجَا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بَح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وْث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يْسَ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آِلِه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رِفُو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حْدَاث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ء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رِي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خْب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بائِه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نذ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زمَن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ري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هَبْ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خْ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لق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َكْت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سِي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بْدَأ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س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ظ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ُكِّر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ذَل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غَيْظ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ن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َنَات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سرائي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ال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ْجُ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ْه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ظ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خِرَ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يَعْل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َلَم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نقَلَ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قَلِب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شع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ي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تَقَلِّ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لا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ن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غَار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ه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غَاظ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َبَاطِيل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غِير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أُمّ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بِيّ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غِيظ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عِب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يد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ِ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ْتَعَل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ار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غَضَ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تَّق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هَاو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سُّفْلى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زَائ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أْك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غَلت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ُحْر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سُ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جِب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مَ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يْ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ُرُو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ُنْفِ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هَا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و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ُوع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َنْهُوك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ُم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دَاء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امّ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رْس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نْي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وُحُوش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ُ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زَوَاحِ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ارِج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ْ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ثْك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اخ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خُدُورِ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ُعْب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فَ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فَتَا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رَّض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شْي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ُحمد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رَسُو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8"/>
          <w:szCs w:val="48"/>
          <w:lang w:bidi="ar-SA"/>
        </w:rPr>
      </w:pPr>
      <w:r>
        <w:rPr>
          <w:color w:val="0000FF"/>
          <w:sz w:val="48"/>
          <w:szCs w:val="48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3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َة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دِيم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َّأْي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صِير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و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قَل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فَطِن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َأَمَّل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خِرَتَ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دِيم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أْي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صِي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ق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فَطِ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أَمّ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خِرَ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طْرُ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حِ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ف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هْز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ثْن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ْو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وْ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خْر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ع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لم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2</w:t>
      </w:r>
      <w:r>
        <w:rPr>
          <w:sz w:val="44"/>
          <w:szCs w:val="44"/>
        </w:rPr>
        <w:t>8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سْمَ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عْقِ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صْح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عِيرِ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كُ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ِشْ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صَاب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غْلِب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ِئَتَيْ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كُ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ئَة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غْلِب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لْف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َفَر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أ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َوْ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فْقَه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فْن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دُو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فْنَ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رُو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مُو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ذ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بْتلعَت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َب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مّ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َاقِي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َار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مْر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ُم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ثَّعَابِي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ِم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صْل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قَات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كْنُوز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ن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خْتُو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زَائِ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</w:rPr>
        <w:t xml:space="preserve">وقضي ربُكَ إلا تعبدُوا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</w:rPr>
        <w:t>إلا إي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</w:rPr>
        <w:t>ا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هُ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/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قْ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جَز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ْ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زِ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قْدَا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ب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لوب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لاك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رِي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يَرَوْن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ِي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نَر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رِيب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عارج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مُهَيَّئَا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رِع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نَسْتَدْرِج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يْث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ِي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حَاس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ُخت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شْف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ؤمن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كَا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ي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ض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رَك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ض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ئِذ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مُوج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ض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ُفِخ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جَمَعْن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مْع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كه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9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بْ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حْجُوز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طْلق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آلِهَتُه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خْ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تَجَأ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أْك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ح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بَائِح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شْر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م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كَائِب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ذبَائ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خم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قو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صْ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تَق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ُسَاعِد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ي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ِمَا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ُنْظ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ه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ِي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ُحْي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9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ُرِّزَ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جَح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ْغَاو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عْبُ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صُرُون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تَصِرُونَ</w:t>
      </w:r>
      <w:r>
        <w:rPr>
          <w:rFonts w:eastAsia="MS Sans Serif;Arial" w:cs="MS Sans Serif;Arial"/>
          <w:sz w:val="38"/>
          <w:sz w:val="38"/>
          <w:szCs w:val="3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عراء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93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ف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ِم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لْك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وَاحِ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قَهّ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ن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يْ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بَارِ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مْسَك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قَض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ُد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قْ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ضْدَا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عْدَاء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ُجَاز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بْغِضِ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سْك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ه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دَ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أْك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يْ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حْ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د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قَتْ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ُهد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سَّبَا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ؤُو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ُوَّا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عَدُو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يد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مْ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هَل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ُم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م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م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عْ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تهَ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زَم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ع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ُخت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نْتَقِ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د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رُد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قْ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ضْدَا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اد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سُو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جادل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صْفَ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ُم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ُؤمن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4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44"/>
          <w:szCs w:val="44"/>
          <w:lang w:bidi="ar-SA"/>
        </w:rPr>
      </w:pP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دمُ عَبيدِهِ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تخُصُ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مَوضُوع آية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جُعْبَتهُم كَقبر ٍ مَفتُوح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فيمَا بَعْد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وسي وَعيسي وَمحم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ليهمْ الصَلاة وَالسَلام جَمِيعاً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مت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نُسِخ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دُونت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جُمْلة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ِين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تّ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زَّيْت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شْرَ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عِي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ط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ِي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لأْلأ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ر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لَ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م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ُحمد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َل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س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بَ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قُد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مِي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ِيع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ريع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ُد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نور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تّ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زَّيْت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ط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ِي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لَ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م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تي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ت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ُسِخت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دُونت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جُمْل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بِي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ث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رَف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ْه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وَجْه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ي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عَجَائ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سَ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عْمَل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فِرْع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وَبِ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SA"/>
        </w:rPr>
        <w:t>*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  <w:lang w:bidi="ar-SA"/>
        </w:rPr>
        <w:t>ثالث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يوب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حضر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ن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ج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زاو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نا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ذ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 أو تِل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اللبن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يُّو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عَاصِف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ظْلِ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ضَاء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كَلاَ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ْرِف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ُشْدُ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قْوَيْ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رَجُل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سْأَلُ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تُعَلِّمُ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ُعَل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سَّس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خْبِر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هْ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ض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ِيَاس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ْل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قري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خال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عَبْ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د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طْم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رّ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وَاعِد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ض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ج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اوِيَتِهَا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6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ا إله إلا الله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الَ داود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أْدِي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دَّ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ضَل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سْلِمْن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فْتَح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و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بِ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َي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نجَ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دْخُ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حْم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ا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ِدِّيق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ْخُل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ْمَد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تَجَب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ِر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اَص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حَجَ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فَض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بَنَّاؤ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أ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زَّاوِي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ِبَ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جِي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يُن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نَّا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جَب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ح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جُ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يَوْ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فاع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حْ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بْتَهِ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فْرَح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نعَم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ؤَسِّ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حَج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مْتِح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ج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َاوِي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رِي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َاس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ؤَسَّ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مه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</w:rPr>
        <w:t>رابع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المزامير </w:t>
      </w:r>
      <w:r>
        <w:rPr>
          <w:rFonts w:cs="Times New Roman" w:ascii="Times New Roman" w:hAnsi="Times New Roman"/>
          <w:bCs/>
          <w:color w:val="FF0000"/>
          <w:sz w:val="72"/>
          <w:szCs w:val="7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1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ُوبَى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لأُمَّة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ه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خْتَار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ِيرَاث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نَفْس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ُوب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أُم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ه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خْتَار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يرَاث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لِنَفْس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نْزِعُوا أَفْنَانَ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َّ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ِلرَّب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َّهُ خِيَانَة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نَن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بَيْ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بَيْ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قُولُ الرَّبّ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جَحَد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قَال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 هُ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ه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كلمة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الكُفر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ي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ائِف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اج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حْم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ُنَجّ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هَلا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فُس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ِيَسْتَحْيِي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رْحم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جُو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زَاؤ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بّ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جَنّ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دْ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جْر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حْت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أَنْهَا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خَالِد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بَ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َّض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ن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رَض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ن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ش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ين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في بَ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بني إسرائيل هُ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َغضُوب عَليه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خَاف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نْبُو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يَا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ْحَيَد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ْرَا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إله إلا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فْ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ِنْس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ِرَاج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فَتِّش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خَاد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ط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حْم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ْحَق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حْفَظ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ُرْسِيّ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سْنَ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رَّحْ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ِعْ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حْم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ِلْ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غْف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اب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تَّبَ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ذ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جَحِي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ل 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ود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ل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 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ِنفسِه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: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ضِي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نِي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دَو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دَو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جْلِس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ُدَّا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دَّه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FF0000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جْع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حْم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َقّ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فَظَا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ال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44"/>
          <w:sz w:val="44"/>
          <w:szCs w:val="44"/>
          <w:rtl w:val="true"/>
          <w:lang w:bidi="ar-SA"/>
        </w:rPr>
        <w:t>مهم جدا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شرُو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رَفَ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ك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ِيلُو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يْم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صَب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اس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لَّ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سَّبْي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ز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َلاَ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عَدُوّ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َف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غَض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يرَاثِه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خْتَارُو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كَلَتْهُ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نّ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ذَار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حْمَد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هَنَ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قَط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رَامِ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بْكِينَ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4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س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بَي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مُسْلمِي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كَاهن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احِد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ُرِّي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بْ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خْتَار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ْكَام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ك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دَّه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لاَ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ص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و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هَ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سَ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إِسْح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بكْ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ثَبّ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عْقُو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رِيض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َدِي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عْط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ب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يرَاث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هْ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دَ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حْص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ِي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غُرَب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 المُؤمنين مِ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ه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مْلَك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آخ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إسلام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ال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ا يَعْلمُو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نْ الصِرَاط المُسْتقي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شيئاً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فيَطلبُو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في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وْل دُعَاءٍ لهُ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ِل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نْحَن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ضَغْط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حُز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ْكُ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وَا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ؤَس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ُضِلّ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ِيه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ُعَل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ِسْك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ّ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ج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بَائِ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طْع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غَن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سْتَقِي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صْحَا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صِرَاط المُسْتقيم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فْرَح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ثْ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ُد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ض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سْتقِيم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كِي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حْفَظ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تَعَقّ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َاح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كْ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eastAsia="MS Sans Serif;Arial" w:cs="MS Sans Serif;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صْ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اِسْتِقَا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طَرِي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ْهَلا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فَاعِ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ِث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جَاه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سْتَقِي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يْنَيْ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رَأْي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هْدِي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بَعْ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ْ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أْخُذُ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َمْدُ لِ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تخُص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رَأيك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َ أهدنا الصِرَ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ط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مُسْتقي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آم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ِنْ أوْل دُعَاء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خَرَجَ من فمِهِ الشريف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حتى آخ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مُسلم وَإلى يوم القيام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لهُمَ أهْدن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صِرَاط المُسْتقي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ثْ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ُد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َذ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سَتْرٌ وَرَحم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مِنَ الله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لِأصْحَاب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صِرَاط المُسْتقيم  وَبشفاعَت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 صَلى اللهُ عَليهِ وَسَلم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مَاذا يَفعل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حَكِيم المُتعَق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طبعاً عَينِهِ على رَحْمةِ رَب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ِ ولِذلك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يَطلبُهَا من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يومي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أكْثرُ مِن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u w:val="single"/>
          <w:lang w:bidi="ar-SA"/>
        </w:rPr>
        <w:t>24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َرَ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صَلاتِه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قرَأ في بَاب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صِرَاط المُسْتقيم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مَا يَخْص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أمَا عَنْ بني إسرائيل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صِفت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كِتابهِ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هُ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َغضُوبِ عَليهِ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قرَأ في بَاب هَؤلاء هُ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غضوب عَليه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أم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صْحَابُ</w:t>
      </w:r>
      <w:r>
        <w:rPr>
          <w:rFonts w:ascii="Times New Roman" w:hAnsi="Times New Roman"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إنجيل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هَذا دُعَائِِهِ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صَل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َا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تَقَدَّ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أ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َكُو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ت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شِيئَ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ُبْز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فَاف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ط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ﭐغْفِر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ُنُوب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غْف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ْمُذْنِب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ي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دْخِل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جْرِب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جّ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ِرِّي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ل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قُو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مَج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آم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تي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sz w:val="48"/>
          <w:szCs w:val="48"/>
          <w:lang w:bidi="ar-SA"/>
        </w:rPr>
        <w:t>6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8"/>
          <w:szCs w:val="48"/>
          <w:lang w:bidi="ar-SA"/>
        </w:rPr>
        <w:t>9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8"/>
          <w:szCs w:val="48"/>
          <w:lang w:bidi="ar-SA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ا يَعْلمُو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عَنْ الصِرَاط المُسْتقيم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شيئ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فيَطلبُون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أوْل دُعَاءٍ لهُم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وَهُوَ الدُعَاء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لرَئِيس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لهُمْ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بَل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جَمِي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دُعَائِهُ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لِذلكَ سُبْحَان ال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لا يُمكن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نْ تسْمَعَه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مِ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كَا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نْ يَطلب مِنْ خَالقِهِ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هِِدَايَتِ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إلي الصِرَاط المُسْتقيم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م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فقِي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إيَاكُمْ فمِنْ قلوبنا نق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هْدن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صِرَاط المُسْتقي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آم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FF"/>
          <w:sz w:val="48"/>
          <w:szCs w:val="48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3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أهْل النار وَأهْ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جن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ا إله إلا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يْبَ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غْصَان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َكَسّ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أ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ِسَاء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ُوقِد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هْ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حَم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انِع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تَرَأَّف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ابِل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غف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نُ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َمِعَي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ُشر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ج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ْ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د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نْت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لْقَط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حِد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ح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لِ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أرم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ا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رْمِ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َ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ا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ضِي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وْز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ْس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ُؤْيَة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هِ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لِم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ُجْرِي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b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عَنْ الهَدِيَّة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ظ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مسي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ح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ظ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َعْلومَ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ُهمة لِلغاي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طريق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رَّبّ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ُ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طريق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عُظمَاء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FF00FF"/>
          <w:sz w:val="56"/>
          <w:szCs w:val="56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َنْ هُ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شَعْبُ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إله إبراهي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ضِ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خْتَرِ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حْ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حَق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َهْدِي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خْتَرِ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ي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مَنْ عَمِلَ صَالِح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لِنَفْس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نْ أَسَاء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عَلَيْه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ا رَبُّ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ظَلَّام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ِّلْعَبِيد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فصلت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دِيّ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ِنْس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رَحّ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هْد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ُظ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نبياء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مْ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هَدَا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هَـ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نَهْتَد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وْل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هَدَا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قيام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بِن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ُو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غْن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تَرَض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جْهَ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َدِي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0"/>
          <w:szCs w:val="50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2"/>
          <w:szCs w:val="4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لا يَرُدُ مَا بَين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صَلاتين وَقبُول شَفاعَتِ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sz w:val="50"/>
          <w:sz w:val="50"/>
          <w:szCs w:val="50"/>
          <w:rtl w:val="true"/>
          <w:lang w:bidi="ar-SA"/>
        </w:rPr>
        <w:t xml:space="preserve"> 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الآخر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لُو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ْشِيش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جَزَائِ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رْسِ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قْدِ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لُو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ب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بَأ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قَدِّ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دِي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سْجُ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تَتَعَبَّ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10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1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rtl w:val="true"/>
        </w:rPr>
        <w:t>‘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بشَفاعَ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حَضرة النب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يَبْدَأ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الحِسَا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داو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قو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ِّم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مَ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ِض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ُوح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َالِح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هْدِي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سْتَوِي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طري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مُسْتقي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eastAsia="MS Sans Serif;Arial" w:cs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ُنْذ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وْ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وْ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ُقَد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دِي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ْمَه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خَال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rtl w:val="true"/>
          <w:lang w:bidi="ar-SA"/>
        </w:rPr>
        <w:t>‘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الآخر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قَد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دِيّ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طَوِيل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جْر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ابع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ُس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ل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ب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سُو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ت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م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لو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ؤل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طوَ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ج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ُرِّيّ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ض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ض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خُوف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صَاعِ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ِد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َوْ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قَ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نْه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رْض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وْضِع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u w:val="single"/>
          <w:rtl w:val="true"/>
          <w:lang w:bidi="ar-SA"/>
        </w:rPr>
        <w:t>مهم للغا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ال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ظ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ء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احد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ظ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1560" w:leader="none"/>
        </w:tabs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َب قالَ عَن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سي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قْس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عِزَّ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56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عُظَم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ْس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ن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ي أنَّ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مسيح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حِ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بَينَ كَثيري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ْ العُظمَ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 الله لِلإنسا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دِيّ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ِنْس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رَحِّ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هْد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ُظَمَاء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‘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 w:cs="MS Sans Serif;Arial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رِ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هْدِي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شْرَح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َدْ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إِسْلامِ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َفَاخَر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قِف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ك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ُظ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نبي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يْ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رْتَفِ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حَط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ضْ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ئِي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َّئِي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عْ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ك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أَتْ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يْ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ُو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شْر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مْ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ْعُظَم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نب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ُسْك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طُوفُوا فِي شَوَارِع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أُورُشَلِيم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نْظُرُوا وَاعْرِفُوا وَفَتِّشُوا فِي سَاحَاتِه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هَلْ تَجِدُو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نْسَاناً أَوْ يُوجَدُ عَامِلٌ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عَدْل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طَالِبُ الْحَق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َأَصْفَحَ عَنْ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إِنْ قَال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حَيٌّ هُ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ُ فَإِنَّهُمْ يَحْلِف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يَا رَبُّ أَلَيْسَتْ عَيْنَاكَ عَلَى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حَق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ضَرَبْتَهُ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َلَمْ يَتَوَجَّع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فْنَيْت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أَب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قُبُولَ التَّأْدِيبِ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صَلَّب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ُجُوهَهُمْ أَكْثَرَ مِنَ الصَّخْر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ُوا الرُّجُوع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مَّا أَن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رم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قُلْتُ إِنَّمَا هُ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َسَاكِين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قَد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جَهِل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لأَنّ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َمْ يَعْرِف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 الرَّبِّ قَضَاء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َهِهِ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ض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ُ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عْبُد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يّ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نْطَلِقُ إِلَى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ُظَمَاء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نب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أُكَلِّمُهُمْ لأَنّ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عَرَف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 الرَّبِّ قَضَاء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َهِهِ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مَّا هُ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هْل أورشليم وَمَا حَوله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قَدْ كَسَرُوا النِّيرَ جَمِيع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قَطَعُوا الرُّبُط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مِن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َجْلِ ذَلِك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ضْرِبُهُمُ الأَسَدُ مِنَ الْوَعْر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صُوَ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ٌ مِنْ أهل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ذِئْبُ الْمَسَاء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ُهْلِكُ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يَكْمُنُ النَّمِرُ حَوْلَ مُدُنِهِ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كُلُّ مَنْ خَرَجَ مِنْ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نْ هَذِهِ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زُمْر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يُفْتَرَس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لأَنّ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ذُنُوبَهُمْ كَثُرَت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تَعَاظَمَت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َعَاصِيهِ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ُمَ يَقول الرَب لِ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كَيْفَ أَصْفَحُ لَك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نْ هَذ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ض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ُ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عْبُد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يّ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بَنُوك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تَرَكُون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َلَف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ِم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َيْسَت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آلِهَةً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لَمَّا أَشْبَعْتُ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زَن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فِي بَيْتِ زَانِيَةٍ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تَزَاحَم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صَارُوا حُصُناً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ْلُوفَة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سَائِبَةً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صَهَل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 وَاحِدٍ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لَى امْرَأَة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صَاحِب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م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ُعَاقِب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َلَى هَذَا يَقُولُ الرَّبّ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وَ م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تَقِم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نَفْسِي مِنْ أُمَّةٍ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َهَذ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ِصْعَدُوا عَلَى أَسْوَارِه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خْرِب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لَكِنْ لاَ تُفْنُوهَا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نْزِعُوا أَفْنَانَ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َّ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ِلرَّب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َّهُ خِيَانَة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نَن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َيْ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بَيْ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قُولُ الرَّبّ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جَحَد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َ وَقَال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 هُ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ذه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كَلِمَة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ُف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لاَ يَأْتِي عَلَيْنَا شَرٌّ وَلاَ نَرَى سَيْفاً وَلاَ جُوعاً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أَنْبِيَاء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صِيرُونَ رِيح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الْكَلِمَةُ لَيْسَت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هِمْ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فَ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فْس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يمَان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كُ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بْ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دَوْ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ُ الأنبياء لِلدَّعْوَة وَالإيمان ب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أنته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هَكَذَا يُصْنَعُ بِهِ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هَكَذَا قَالَ الرَّبُّ إِلَهُ الْجُنُود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 أَجْل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أَنَّكُمْ تَتَكَلَّمُونَ بِهَذِ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لِم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لِمَة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كُف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َئَنَذَا جَاعِلٌ كَلاَمِي فِي فَمِ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نَار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هَذَا الشَّعْب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حَطَباً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َتَأْكُلُ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تَّق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َا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ُود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س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حِجَار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عِدّ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ْكَافِر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مَعْلومَة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ُهمة لِلغاية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طري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رَّبّ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هُو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طريق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عُظمَ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طَل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عُظ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لِّ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رَ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قَض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b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color w:val="000000"/>
          <w:sz w:val="48"/>
          <w:sz w:val="48"/>
          <w:szCs w:val="48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َذِهِ الآيَة يَقوله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كَا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إِ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لِف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مَ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ذِهِ الآيَة يَقوله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مُؤم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إِنْ رَجَعْت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 إِسْرَائِيل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رَّبُّ إِن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رَجَعْتَ إِلَي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إِنْ نَزَعْتَ مَكْرُهَاتِكَ مِنْ أَمَامِي فَلاَ تَتِيه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إِنْ حَلَفْت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حَيٌّ هُو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ِالْحَقّ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ْعَدْلِ و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ْبِرِّ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ذي يَحْلفُ بالإ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لا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أو علا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سِوَ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الله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وَاحِ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رَبُ السَمَاء وَالأرض الخَالق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وَحْدَ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إن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يَحلف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بالكذ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ئ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أَلْت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خّ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شَّم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قَم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ن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ؤْفَك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ع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َاوب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ُؤ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َ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كْ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ه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عْتقد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مُؤمن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الإله فلا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و علان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هُو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َذب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علي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يوم ال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ب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َفَاخَر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ح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ِف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ك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عُظَمَاء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بَرْ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ثَّلْج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وْ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صَا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سُو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مِي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مُرْسِل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ُد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ف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د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ؤم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سُو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فُس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زِيز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نِتّ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رِيص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مُؤْمِ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ءُوف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ح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قالَ صَلي اللهُ عَليهِ وَسَل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نا جَدُ كُلُ تَقِ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ُو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رَّسُول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أَمِين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مُرْسِلِي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لي اللهُ عَليهِ وَسَ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ذلكَ لِشَفاعَتِهِ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يوم الحِسَا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لِلمُؤمنِينَ بهِ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غَيْر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المُؤمنِ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ذلك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لِدِنُو الشم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علي رُؤُؤس الخَلائِق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وَالمَوقف يَحْتَاج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إل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بَرد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الثلج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ْ شِدَة الحَرَار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color w:val="0000FF"/>
          <w:sz w:val="44"/>
          <w:szCs w:val="44"/>
          <w:rtl w:val="true"/>
          <w:lang w:bidi="ar-SA"/>
        </w:rPr>
        <w:t>*</w:t>
      </w:r>
      <w:r>
        <w:rPr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لا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ُو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لَّم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يّ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مّ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حِ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ُذُو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عْط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يْ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نِّس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ُرُق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مُهْلِك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ُو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شْر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مْ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ْعُظَم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ُسْك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شْر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نْسُوُ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فْرُوض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ُغَيِّ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ُج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ذَل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ب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ط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سْكِ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هَالِك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خَمْ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مُر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نَّف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يْأَس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وْح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َوْ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س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شْر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نْ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ْر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ذْك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تَعَ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eastAsia="MS Sans Serif;Arial" w:cs="MS Sans Serif;Arial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sz w:val="44"/>
          <w:szCs w:val="44"/>
          <w:rtl w:val="true"/>
          <w:lang w:bidi="ar-SA"/>
        </w:rPr>
        <w:t>(</w:t>
      </w:r>
      <w:r>
        <w:rPr>
          <w:b/>
          <w:sz w:val="44"/>
          <w:szCs w:val="44"/>
          <w:lang w:bidi="ar-SA"/>
        </w:rPr>
        <w:t>31</w:t>
      </w:r>
      <w:r>
        <w:rPr>
          <w:b/>
          <w:sz w:val="44"/>
          <w:szCs w:val="44"/>
          <w:rtl w:val="true"/>
          <w:lang w:bidi="ar-SA"/>
        </w:rPr>
        <w:t xml:space="preserve">) </w:t>
      </w:r>
      <w:r>
        <w:rPr>
          <w:b/>
          <w:sz w:val="44"/>
          <w:szCs w:val="44"/>
          <w:lang w:bidi="ar-SA"/>
        </w:rPr>
        <w:t>1</w:t>
      </w:r>
      <w:r>
        <w:rPr>
          <w:b/>
          <w:sz w:val="44"/>
          <w:szCs w:val="44"/>
          <w:rtl w:val="true"/>
          <w:lang w:bidi="ar-SA"/>
        </w:rPr>
        <w:t xml:space="preserve"> : </w:t>
      </w:r>
      <w:r>
        <w:rPr>
          <w:b/>
          <w:sz w:val="44"/>
          <w:szCs w:val="44"/>
          <w:lang w:bidi="ar-SA"/>
        </w:rPr>
        <w:t>7</w:t>
      </w:r>
      <w:r>
        <w:rPr>
          <w:b/>
          <w:sz w:val="44"/>
          <w:szCs w:val="44"/>
          <w:rtl w:val="true"/>
          <w:lang w:bidi="ar-SA"/>
        </w:rPr>
        <w:t xml:space="preserve"> </w:t>
      </w:r>
      <w:r>
        <w:rPr>
          <w:bCs/>
          <w:sz w:val="44"/>
          <w:sz w:val="44"/>
          <w:szCs w:val="44"/>
          <w:u w:val="single"/>
          <w:rtl w:val="true"/>
          <w:lang w:bidi="ar-SA"/>
        </w:rPr>
        <w:t>مهم</w:t>
      </w:r>
      <w:r>
        <w:rPr>
          <w:rFonts w:eastAsia="MS Sans Serif;Arial" w:cs="MS Sans Serif;Arial"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Cs/>
          <w:sz w:val="44"/>
          <w:sz w:val="44"/>
          <w:szCs w:val="44"/>
          <w:u w:val="single"/>
          <w:rtl w:val="true"/>
          <w:lang w:bidi="ar-SA"/>
        </w:rPr>
        <w:t>للغا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ُوَ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دَي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ذو الرَحْم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ِي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شْف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ُحَاسب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شَعْب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مُختار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يُشْفقُ علي مَن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شَهد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وَاعْترَف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وحْدَانيتِ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قالَ لا إله إلا الل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نْزِعُوا أَفْنَانَ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َّ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ِلرَّب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َّهُ خِيَانَة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نَن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بَيْ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بَيْ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قُولُ الرَّبّ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جَحَد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قَال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 هُ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ِه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كَلمَة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الكُفر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**********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َنْ هُ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شَعْبُ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إله إبراهي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عْدَ النفخُ في الصّور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عِ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ُتَاف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ص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صّ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َلِك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صِيد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لَ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رْس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دْس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ُرَف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ش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نَذ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ذِير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اطر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جْتَ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ؤل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َا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ويَّ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تَعَال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مهم جدا 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َلسَ علي كُرْسِيُّ قدْسِه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قضاء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ا ظلمَ اليوم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60"/>
          <w:sz w:val="60"/>
          <w:szCs w:val="60"/>
          <w:rtl w:val="true"/>
          <w:lang w:bidi="ar-SA"/>
        </w:rPr>
        <w:t>مَنْ هُمْ</w:t>
      </w:r>
      <w:r>
        <w:rPr>
          <w:rFonts w:ascii="Times New Roman" w:hAnsi="Times New Roman"/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شعبُ إله إبراهيم ؟ طبعاً هُمْ الذين يقولو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لّ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نِيف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شْرِكِي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ن يَرْغَبُ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ن مِّلَّةِ إِبْرَاهِيمَ إِلاَّ مَن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فِهَ نَفْسَهُ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قَدِ اصْطَفَيْنَاهُ فِي الدُّنْيَا وَإِنَّهُ فِي الآخِرَةِ لَمِن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صَّالِحِي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علي مَدَار السَاعة يَقوُلون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َّ صَلِي وَسَلم وَبَارك علي سَيدُن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ُحم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كَمَا صَليتَ وَسَلمتَ وَبَاركتَ علي سَيدُن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آلِهِمْ أجْمَعِي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مَ أحْشرُنا مَعَهُمْ يَا رحمن يَا رح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7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ن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بِي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َالح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ْكُن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7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ذُرِّيَّت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ثَبَّ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مَ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تَّبَعَت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ُرِّيَّت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يم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ْحَق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ُرِّيَّت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أَلَتْنَا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مَلِهِ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مْرِئ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سَ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هِين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طور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</w:rPr>
        <w:t>خامس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مث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 xml:space="preserve">كَاتبهَا هُوَ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</w:rPr>
        <w:t xml:space="preserve">سُليمان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</w:rPr>
        <w:t>بن داو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م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ذ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 سُليمَا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َ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نَا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َّ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ب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عْمَال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قِد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زَ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ِح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ُجدْتُ أو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ُلق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دْ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أَوَائ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طبعاً هَذا الكَلام عَنْ حضرة النب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ليس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نْ سُليمان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ِمَاذا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لأنَّ سُليمان في كِتابه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كَفر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عَبد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خْرَ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لا يَصح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ُ وَمُسْتحِي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ن يَكون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وْل مَنْ أوْجَدَ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رَب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مُنذ ُ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وَائ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أرض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كَافر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بمَنْ أوْجَدَه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كُف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سُليما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أول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ح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ُلَيْم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ِس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رِيب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رْع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وآبِيّ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مُّونِيّ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دُومِيّ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يْدُونِيّ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ِثِّيّ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نْه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دْخُل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ْخُ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مِي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ُلُوب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لِه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لْتَصَ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لَيْم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ْمَحَب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بْ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ئ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ِس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سَّيِّد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ثَلاَ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ئ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رَار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َمَال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ِسَاؤ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الق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زَم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يْخُوخ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لَيْم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ِسَاء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ل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ْ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م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قَل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ذَه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لَيْم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شْتُورَث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صَّيْدُون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لْكُو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ِج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عَمُّون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مِ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لَيْم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ْبَ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مَ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دَاوُ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ئِذ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لَيْم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رْتَفَع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كَمُوش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ِج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ُوآب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جَا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ِمُو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ِج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م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ع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ِسَائ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غَرِيب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َّوَا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وقِد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ذْبَح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آلِهَتِه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غَضِب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سُلَيْم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َاء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َّتَيْن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0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وْصَا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م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تَّبِ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حْفَظ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ص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أول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Cs w:val="44"/>
          <w:rtl w:val="true"/>
          <w:lang w:bidi="ar-SA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44"/>
          <w:szCs w:val="44"/>
          <w:lang w:bidi="ar-SA"/>
        </w:rPr>
      </w:pPr>
      <w:r>
        <w:rPr>
          <w:rFonts w:eastAsia="MS Sans Serif;Arial" w:cs="MS Sans Serif;Arial"/>
          <w:b/>
          <w:bCs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ْطَأ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لَيْم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ِك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ثْ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حْبُو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جَعَ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ِ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َي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كْ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عَ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لك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6"/>
          <w:szCs w:val="56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عَلَتْ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نِّس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جْنَبِيّ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طِئ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حمي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ز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سِح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ُجدْتُ أو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ُلق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بَدْ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َائِل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َلي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أي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مُسْتحِ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أ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كون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اح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آي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أ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صِفت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لعُون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كِتا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مُقدس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FF0000"/>
          <w:sz w:val="56"/>
          <w:szCs w:val="56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في بَ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َل المسيح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مَلعُو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جزء الأو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قالَ أيضاً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سُليمان الحكي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 القيام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كْث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نَا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صَلاَح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جُ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أَمِي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آ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ثي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قرَبَك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نز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جِد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َلصِّدِّي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ْلُ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كَمَال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ُوب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بَن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بَعْد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حَامِ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سَال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أمَان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نا جَد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كُلُ تق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0"/>
          <w:szCs w:val="50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 أكْبر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صَلِى عَليهِ وَعلى آلِهِ وَصَحْبهِ وَسَل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َهُم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آل بي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رَسُول الله صَلي اللهُ عَليهِ وَسَلم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</w:rPr>
        <w:t>سادساً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حِي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بْسُطُون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دِي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و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سْتُر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يْنَي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ثَّرْتُ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صَّلا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سْمَعُ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ُو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أْت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تَقْدِم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ب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اطِل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خُو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كْرُه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أْ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سَّب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ِد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حْف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طقوس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س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طِي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ِثْ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اِعْتِكَا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غَيْ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قب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ؤُو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ُهُور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يَادُ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غَضَتْ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ثِق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ِ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مْل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بْسُ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دِي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و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سْتُ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يْنَي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ن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ثَّرْت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لا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م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غضُ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دِي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آن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َ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غْتَسِ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نَق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عْزِ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عَال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ف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ع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عَل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ع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خَي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طْلُ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حَق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نْصِ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ظْلُو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قْض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ْيَت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ا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مَل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قوة إلا ب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ا تج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ن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ع القوم الظال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َأَيْ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كَذِّ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دِّين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دُع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يَتِيم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حُض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طَع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ِسْك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َاعُو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ِئ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مِع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أْكُ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ي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َي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مَرَّد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ؤْكَ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ر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رْي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مِين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َانِ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كَفر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خَالق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آ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ق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عَد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بِي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لْقَاتِ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رُد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لَيْ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نَق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زَغَ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ْبَوْرَ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ز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صْدِير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ُعِي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ُضَات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وّ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ُشِيرِي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بَدَاء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دْع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دِين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عَد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رْي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مِينَةَ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0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ِهْيَوْ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فْد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امل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صِف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َمَا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ُعَامل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صِف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َلا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ائِبُو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بِ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هَلاَك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ذْنِب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خُطَا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و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َتَارِكُو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فْن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ورة لِبني إسرائيل في الآخر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صْل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م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ُعَر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وْرَتَهُ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نْز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زِي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لاَخِي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ضَّفَائِ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هِل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حَلَ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سَاوِ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بَرَاق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عَصَائ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سَّلاَس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مَنَاطِ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حَنَاجِ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مَّام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حْرَاز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خَوَات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خَزَائ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ن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ثِّي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زَخْرَف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عُط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رْد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كْيَا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مَرَائ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قُمْص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عَمَائ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ُزُ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وَض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ِي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ُفُون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ِوَ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ِنْطَق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ب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ِوَ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دَائ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رْع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ِوَ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دِّيبَاج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زُنّ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سْح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ِوَض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جَم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ي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جَال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ْقُ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بْطَال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َر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ظُل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تَئِن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نُو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ْوَاب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ارِغ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جْلِ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ق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جَهَنّ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مْتَلأْ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ق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زِيد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س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ذ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نَا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ق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َ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ط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رُوح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قَض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بِرُوح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ِحْرَا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خْلُ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ك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حْفَل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حَاب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دُخَا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َع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ار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لْتَهِب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ي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7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جْد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ِط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مَهِّ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كَاف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مْهِل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ُوَيْ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طارق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رْتَقِب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أْت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دُخ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بِين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دخ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َب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ِج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حْكُ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ر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صْن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كَر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صْنَعْ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ذ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نْتَظَر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صْن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َ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نَ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دِيئ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عَرِّف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صْن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كَر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ز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يَاج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صِي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رَّعْي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لأَنْع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ضَل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اً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هْد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ُدْرَا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َصِي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دَّو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ا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قْض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نْق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طْل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وْك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سَك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ُوص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غَي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مْط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طَ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يس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لهُ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رٌ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ة 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له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أف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ِ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مْ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ر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ي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غَر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ذّ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جَا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نْتَظ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ق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جَزَاء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فْك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َ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د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مِ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َالِح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ِنَفْس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س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عَلَيْ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ُك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ظَلاَّ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ِلْعَبِيدِ</w:t>
      </w:r>
      <w:r>
        <w:rPr>
          <w:rFonts w:eastAsia="MS Sans Serif;Arial" w:cs="MS Sans Serif;Arial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38"/>
          <w:szCs w:val="38"/>
          <w:lang w:bidi="ar-SA"/>
        </w:rPr>
        <w:t>0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sz w:val="38"/>
          <w:sz w:val="38"/>
          <w:szCs w:val="38"/>
          <w:u w:val="single"/>
          <w:rtl w:val="true"/>
          <w:lang w:bidi="ar-SA"/>
        </w:rPr>
        <w:t>فصلت</w:t>
      </w:r>
      <w:r>
        <w:rPr>
          <w:rFonts w:eastAsia="MS Sans Serif;Arial" w:cs="MS Sans Serif;Arial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38"/>
          <w:szCs w:val="38"/>
          <w:lang w:bidi="ar-SA"/>
        </w:rPr>
        <w:t>46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ُرَاخ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رْ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يْت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غَرْس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ذّ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ِجَا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سُبْحَان الله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لا إله إلا الله مُحمد رَسُول الله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اللهُمَ أمتنَا عَليهَا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وَارْحمْنَا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بهَا يَا رحمن يَا رحيم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Cs/>
          <w:color w:val="000000"/>
          <w:sz w:val="72"/>
          <w:szCs w:val="72"/>
          <w:lang w:bidi="ar-SA"/>
        </w:rPr>
        <w:t>3</w:t>
      </w:r>
      <w:r>
        <w:rPr>
          <w:rFonts w:cs="Times New Roman" w:ascii="Times New Roman" w:hAnsi="Times New Roman"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ِيدَار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و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َالَع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وَهُمْ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SA"/>
        </w:rPr>
        <w:t>مِنْ نسْل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إسماعيل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سِ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ِرْف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اك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ال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>‘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7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دّ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ن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سَن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جِي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فْن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7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َجْ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ِيد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قِيّ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د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ِس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قصِيِ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ط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ِيد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قِ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>‘</w:t>
      </w:r>
    </w:p>
    <w:p>
      <w:pPr>
        <w:pStyle w:val="Normal"/>
        <w:bidi w:val="1"/>
        <w:ind w:left="0" w:right="0" w:hanging="37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َجْد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عْط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آخ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سْبِيح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مَنْحُوت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وَّلِيّ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ت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حَدِيث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خْبِر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بْ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بُ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عْلِم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ن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غْنِ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دِيد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سْبِيح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قْص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نْحَدِ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لْؤ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جَزَائ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ُكَّان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تَرْفَ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رِّيّ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ُدُن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دِّي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كَ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ِيد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تَتَرَنّ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الِ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ؤُو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ِب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هْتِ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ُعْط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جْد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ُخْبِ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بِتَسْبِيح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جَزَائِ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8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ِيدَار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بن سيدنا إسماع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ُمَ صَلِى وَسلمْ وَبَارك عَليهِ وَعلي آلهِ وَصَحْبِ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ُنْصُت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صْغ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رِيع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ْرُج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حَق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ثَبِّت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ُو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سَتُبْصِ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ُبْص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قل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رِي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ر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آمَ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مِ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مَ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َالِح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ُوْلَ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َدِّ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يِّئَات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سَنَات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غَفُو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حِي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رَ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اَص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ذِرَاع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ْضِي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يّ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ْجُو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جَزَائ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نْتَظ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ِرَا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خر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خ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رْف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ُيُون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نْظ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حْ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الدُّخَا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ضْمَحِ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رْتَقِب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أْت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دُخ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بِينٍ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دخ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ثَّو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بْ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ُكَّا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ْبَعُو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مُوت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اَصِي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خُل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ِر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نْقَض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رَبَنَا وَسِعْتَ كُل شيءٍ رَحْمة فتغمَدَنَا برَحْمَتكَ يَا رَحْمَن يَا رَح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زْعِج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عِج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ُجَج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عَل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قْوَال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م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ِظِ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تَرْ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غَر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أْسِيس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ِتَقُو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ن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تقري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نْهَض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هَض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رِب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أ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ثُف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أ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تَّرَنُّ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ِب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صَص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قُود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بَن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دَتْ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مْس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يَد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ن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بَّتْ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ِ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ِثْن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لاَقِيَا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ث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خَرَا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ِنْسِحَا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ْ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عَزِّي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ي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ْطَج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أ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زُقَاق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ْوَع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شَبَك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لآن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زَجْ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مهم جدا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ً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بَاء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غَضَ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ضَ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ِلْكَاف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ذَاب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هِين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ن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ِيد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جْتَم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ْ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ِبَاش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بَايُو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ْدِم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صْع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قْبُول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ذْبَح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زَيِّ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َا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َائِرُونَ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color w:val="000000"/>
          <w:sz w:val="44"/>
          <w:szCs w:val="44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ُهَد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سَحَا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لْح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ُيُوت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tabs>
          <w:tab w:val="clear" w:pos="720"/>
          <w:tab w:val="right" w:pos="4536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ذِهِ نبُؤة ع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مسي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ذي اسْمَ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مَّانُوئِي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بخلا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سْم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مَهَيْر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و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هَيْرَ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شَلاَ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اش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زَ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ا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آحَا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لك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ُطْلُب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فْس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مِّق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طَلَب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فِّع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وْق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آحَاز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طْلُ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جَرّ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لِي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ُضْجِ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ا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ضْجِ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عْطِيك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فْس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َذْر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حْب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ل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دْ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مَّانُوئِيلَ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زُبْ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سَ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ك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ت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رَ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رْفُ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خْت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ي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بْ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َب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رْفُ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خْت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ي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خْ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اش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لِإشعياء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ُذ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فْس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وْح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بِي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كْتُب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قَل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س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مَهَيْ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لاَ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اش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شْهِ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اهِدَي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ِينَي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ورِي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كَاه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زَكَرِي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بْرَخْ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قْتَرَب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َّب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حَبِل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وَلَدَ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ب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دْ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هَيْ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لاَ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اش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ب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عْرِ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ب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ْع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حْم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ثَرْو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ِمَشْ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غَنِي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امِ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دّ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شّ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Cs w:val="44"/>
          <w:rtl w:val="true"/>
          <w:lang w:bidi="ar-SA"/>
        </w:rPr>
        <w:t>‘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ا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ق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آحَاز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عْ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ذ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يَا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ِيلُو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جَارِي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ُكُو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ُ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رَص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ب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مَلْ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صْع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يَا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وِي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كَثِي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شّ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ْ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صْع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وْ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َار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جْ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وْ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ُطُوط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نْدَف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فِيض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عْب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بْلُغ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ُنُ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سْط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نَاح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لْ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لاَ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مَّانُو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5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عَنْ كَلِمَة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قضِيبٌ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وَتعني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SA"/>
        </w:rPr>
        <w:t>مُعْجزة أو آية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مِنَ الرَب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SA"/>
        </w:rPr>
        <w:t>لِأهميتِهَا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>فِيمَا بَعْد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بْصِر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رِي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بْرُز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وْكَ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قُو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ضِي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ُحَطّ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َف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ُوآ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ُهْ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وَغ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رْسِيّ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دُّه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ضِي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سْتِقَام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ضِي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ُلْك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وَاللّهُ يَدْعُو إِلَى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دَارِ السَّلاَمِ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وَيَهْدِي مَن يَشَاءُ إِلَى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صِرَاطٍ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ُسْتَقِيمٍ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شّ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ضِي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عَص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سَخَط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رْتَا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ُّو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قَضِي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ضْر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أن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 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نب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ٍ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د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ذ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ك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توراة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الإنجي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ث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ٌ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أكث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ا 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يق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الأنبياء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إ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إ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س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أ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ٍ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ق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نف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و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ف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ق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ش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أو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جنب 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أ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 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ذ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قضيب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كون 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جز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أن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ا 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نط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ق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هو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 أ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قوت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آ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ت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ه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 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خ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جُ 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ن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ذ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بخلاف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ص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أ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خر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ا 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ج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أ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نب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ٍ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بق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مع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احظ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قضيب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ب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كِتاب المُقدس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ى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رك 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ي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على آ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اقرَأ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صْفٌ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ِحَضرة الن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اقرَأ هَذا الكَلام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rtl w:val="true"/>
          <w:lang w:bidi="ar-SA"/>
        </w:rPr>
        <w:t>المُهم لِلغاية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56"/>
          <w:sz w:val="56"/>
          <w:szCs w:val="56"/>
          <w:u w:val="single"/>
          <w:rtl w:val="true"/>
          <w:lang w:bidi="ar-SA"/>
        </w:rPr>
        <w:t>بقلبَكَ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وَعَقلِكَ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خْرُج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قَضِيبٌ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 جِذْع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َّى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ذ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سماع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ُن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ُرْم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نْبُتُ غُصْنٌ مِنْ أُصُولِهِ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حِلُّ عَلَيْه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رُوحُ الرَّب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رُوح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ْحِكْمَةِ وَالْفَهْم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رُوح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ْمَشُور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انَ يُشيرُ أصْحَابه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وَيَأخُذُ برَأيهم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بَعْض المَوَاقف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الْقُوَّةِ رُوح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عْرِفَة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مَخَاف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كذا كَانَ رَسُولُ الله صَلي اللهُ عَليهِ وَسَلم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أكْثرُ مِنْ هَذ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لَذَّتُ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تَكُونُ ف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مَخَاف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فلا أكُون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بداً شَكُوراً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فَلاَ يَقْض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ِحَسَب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نَظَرِ عَيْنَيْهِ وَلاَ يَحْكُم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ِحَسَبِ سَمْعِ أُذُنَيْه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حْيَاناً يُسْأل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فلا يُجي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نتظاراً لِلوح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بَل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يَقْضِي بِالْعَدْل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لِلْمَسَاكِينِ وَيَحْكُم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بِالإِنْصَاف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لِبَائِسِي الأَرْضِ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هُنَاكَ كَ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َ الناس دخلوا الإسلام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ألتمَاسَهُ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عَدْل وَالأنصَاف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في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ضْرِبُ الأَرْض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ِقَضِيب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َم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وْتِي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صَلي اللهُ عََليهِ وَسلم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جَوَامِعَ الكَلِ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ُمِيت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نَافِق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ِنَفْخَةِ شَفَتَيْهِ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كَانَ رَبهُ يُخْبرهُ بأسْمَاء المُنافقين ومَا في نفوسِهم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ذَ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نَافِق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نَزّ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ُورَة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نَبِّئ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ُوب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كُون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ْبِرّ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طَقَةَ مَتْنَيْه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أَمَانَة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طَقَةَ حَقَوَيْهِ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وَمِنْ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  <w:lang w:bidi="ar-SA"/>
        </w:rPr>
        <w:t>مَعْرفت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ِ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بالله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يَسْكُن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ذِّئْب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َعَ الْخَرُوفِ وَيَرْبُضُ النَّمِرُ مَعَ الْجَدْيِ وَالْعِجْلُ وَالشِّبْلُ وَالْمُسَمَّنُ مَعاً وَصَبِيٌّ صَغِيرٌ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ُوقُ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لْبَقَرَةُ وَالدُّبَّةُ تَرْعَيَانِ تَرْبُضُ أَوْلاَدُهُم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لأَسَدُ كَالْبَقَرِ يَأْكُلُ تِبْناً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لْعَب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ضِيعُ عَلَى سَرَبِ الصِّلِّ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>ك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>ر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 xml:space="preserve"> ثع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>ابين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وَقدْ حَدَثَ هَذا في عََهْد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تلمِيذٍ في المدرس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المُحمدية وَهُوَ سيدنا عُمر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تيج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عَدل وَالمعْرفة بالله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مُدُّ الْفَطِيمُ يَدَهُ عَلَى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جُحْرِ الأُفْعُوان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اَ يَسُوؤ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 يُفْسِدُو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ص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ب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ض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ِي كُلِّ جَبَلِ قُدْسِي لأَنَّ الأَرْض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تَمْتَلِئ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مِنْ مَعْرِف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وَهُوَ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لام يَمْلئُ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الأرض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كَمَا تُغَطِّي الْمِيَاهُ الْبَحْرَ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</w:rPr>
        <w:t>مَّا فَرَّطْنَا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</w:rPr>
        <w:t xml:space="preserve"> فِي الكِتَابِ مِن شَيْءٍ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8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يَكُونُ فِي ذَلِك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لْيَوْمِ أَنّ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َصْل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يَسَّى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سماعي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مع أنَّ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</w:rPr>
        <w:t>إبراهيم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هُوَ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أبو الأنب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!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ْقَائِمَ رَايَة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ِلشُّعُو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إِيَّاهُ تَطْلُب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ُمَم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يَكُون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مَحَلُّهُ مَجْد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ام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مَح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كُونُ فِي ذَلِكَ الْيَوْم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قيام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نَّ السَّيِّد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يُعِيد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دَهُ ثَانِيَةً لِيَقْتَنِ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بَقِيَّةَ شَعْب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تِي بَقِيَتْ مِن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َشُّور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مِنْ مِصْرَ وَمِنْ فَتْرُوسَ وَمِنْ كُوشَ وَمِنْ عِيلاَمَ وَمِنْ شِنْعَارَ وَمِنْ حَمَاةَ وَمِن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جَزَائِر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ْبَحْر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رْف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ا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جْمَ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فِي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ضُم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شَت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بَع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طْرَا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لهُمَ صَلي وَسَلم وَبَارك علي سيدنا مُحمدٍ وَعلي آلِهِ وَصَحْبهِ وَسَل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اص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لا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ً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ي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تح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د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ث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ع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>قض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>يب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ٌ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م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</w:rPr>
        <w:t>جذع يس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ى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وَهَذا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القضيب له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أس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اء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ٌ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وصفات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>ي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>نفرد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 xml:space="preserve"> به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>ا ع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>ن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ْ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 xml:space="preserve"> س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</w:rPr>
        <w:t>ائر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 xml:space="preserve">الأنبياء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</w:rPr>
        <w:t>و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</w:rPr>
        <w:t>ح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ْ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</w:rPr>
        <w:t>د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</w:rPr>
        <w:t>ه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وَمِنهَا رُوح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َشُورَة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وَالقوة وَرُوح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َعْرفة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حضرة النبي كَانَ يُعْطِى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أوُسِمَة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ً لِمَنْ حَوُله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كُلاً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قدْر ِمَعْرفتِهِ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بالله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وَلذتِهِ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صَلى اللهُ عَليهِ وَسَلم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مَخَافةِ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رَبهِ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أفلا أكُونَ عَبْدَاً شَكُوراً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وَعَنْ رَوُح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َشُورَة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كَانَ كَثِيراً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مَا يَسْتشِير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أصْحَابهُ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هَذا بخلاف إنهُ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ك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</w:rPr>
        <w:t>ان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َ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يُسْأل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سيدنا مُحمد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فلا يُجيبُ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السَائلُ انتظاراً لِلوحي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في قضية</w:t>
      </w:r>
      <w:r>
        <w:rPr>
          <w:rFonts w:ascii="Times New Roman" w:hAnsi="Times New Roman"/>
          <w:b/>
          <w:b/>
          <w:color w:val="0000FF"/>
          <w:sz w:val="48"/>
          <w:sz w:val="48"/>
          <w:szCs w:val="48"/>
          <w:u w:val="single"/>
          <w:rtl w:val="true"/>
          <w:lang w:bidi="ar-SA"/>
        </w:rPr>
        <w:t xml:space="preserve">ٍ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مَا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ُو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له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نور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ا إله إلا 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قلب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ب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آد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س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ص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إليه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الذهاب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لى 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 قا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ُ حَضرة النبي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قضيب ف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عنى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جز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 خ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ج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ن ف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شريف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قرآن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طِق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هَو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حْي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وح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نج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لمْ تُقال هَذِهِ الآية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إل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لِحضرة النب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قد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أوْتِي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جَوَامِعَ الكَلِ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لهُمَ صَلى عَليهِ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إِيَّاهُ تَطْلُب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أُمَم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يَكُون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مَحَلُّهُ مَجْد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َذا الحَال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وَاحِدٍ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فقط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هُوَ صَاحب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مَقام المَحْمُو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لأن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لِواحِدٍ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فقط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قالَ صَلى اللهُ عَليهِ وَسَ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أرْجُو أنْ أكُونَ هُو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هُو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هُو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صَلي اللهُ عَليهِ وَعلي آلِهِ وَصَحْبهِ وَسَل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رُسُلُ كُلهُمْ زُمْرَة ً وَاحِدَة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ذُرِّيَّة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عْضُه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عْضٍ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ُ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ت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ابع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يه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َت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َة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عْبُدُون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يَقولون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نَّ هَذا الكَلام عَن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داو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َذ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نَسْل داو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خَذ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ُع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ضَع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ضْن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ا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رَبِّ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مَّتْ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َار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َ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ُلِ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ُع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َع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ُوبِي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بُو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وَالِي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رِص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رِص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صْ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صْر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مِّينَاد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مِّينَادَا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ش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حْش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لْ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لْم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ُوعَز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ُوعَز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ُوبِي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ُوبِي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يَس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س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رَاعُوث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4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6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لِلأهمي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باب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سِير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دا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سَتج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ن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داود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كِتابهِ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زان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قاتل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مَلعون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مُمَث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عَد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يكو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ذكَر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ِفات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7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ذِهِ صُورة لهُمْ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يوم الحس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هَذا الكَلا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َخُ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ني إسرائيل وَرُسُلِهُمْ وأنبيائِهِمْ قالو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ِشعُوبه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لِمَنْ أرْسِلوُا إليهمْ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جْعَلُون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رَئِيس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شَفِي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شَّعْب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َب يَتحَدَثُ عَن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وم القيام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نْز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سَّن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رُّك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ُبْز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جو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عَطش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بّ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جُ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َر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قَاض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نَّبِ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اذ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عَرَّا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شَّيْخ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ئِي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مْس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مُعْتَب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مُشِي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مَاه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ُنَّا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حَاذِ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مَاهِر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رُّقْ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بْيَا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ؤَس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طْفَا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تَسَلَّط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ز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ظْل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ع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عْض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ع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يَتحَاجُونَ في النار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رَّج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حِ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َمَرّ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ب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يْخ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دَّنِي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رِي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ْس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أَخ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ثَوْ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ِهِ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صَلاحَهُ وَقرْبَ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َ الله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تَكُو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ئِي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شفيعاً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خَرَا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يَرُ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ئي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في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فَ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وْ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كُو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اصِ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ُبْ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ثَوْ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ذَكّ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بْس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فْس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سَب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ِيّ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فِيع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جْعَلُو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ئِي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شفيعاً لِهَذ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ثَ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قَط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سَانَهُ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فْعَال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ضِد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إِغَاظ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ْ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يَ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ؤُا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ظَ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جُوه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شْهَ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شَرْت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عْم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ص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تَتْ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يَاتُ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نَسِيت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نس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5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6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بِر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خَطِيّ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سَدُو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فُو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سْتطيع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خف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فر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ُفُوس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صْنَع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ُو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صِّدِّيق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يْ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أْكُل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ثَم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عَال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شِّرِّي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ر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جَازَا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عْم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ظَالِم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لاَد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نِسَاء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َسَلَّط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شيَاطين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رْشِدُو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ضِل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بْلَ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َالِك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هْ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كِت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لْبِس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ق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بَاطِ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كْتُ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الحَق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نْ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نْتَص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ْمُخَاصَ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دَيْنُو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3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color w:val="0000FF"/>
          <w:sz w:val="22"/>
          <w:sz w:val="22"/>
          <w:szCs w:val="22"/>
          <w:rtl w:val="true"/>
          <w:lang w:bidi="ar-SA"/>
        </w:rPr>
        <w:t>َ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بَرَّأ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ُبِ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أَوُ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َذ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قَطَّع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سْب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رَئِيس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معنى نب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ج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ث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سْمَع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يِّ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ئِيس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/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بي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ن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نظر لِرَد فعْل النبي أو الرَئِيس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فَ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وْ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كُو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اصِ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ُبْ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ثَوْ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أي</w:t>
      </w:r>
      <w:r>
        <w:rPr>
          <w:rFonts w:ascii="Times New Roman" w:hAnsi="Times New Roman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عَمَلُ الصَالح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كُلُ الأنبياء والرُسُل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يَرْجُونَ الجنة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برحمة 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ليس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بأعْمَالِهم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ُنَا كُلُ إنسانٌ يقول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نفسِي نفسِ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إلا حضرة النب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صَلي اللهُ عَليهِ وَسَل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أنظ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لِرَد أنبياء بني إسرائيل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(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جْعَلُو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ئِي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شفيعاً لِهَذ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ِم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ثَ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قَط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سَان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فْعَال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ضِد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إِغَاظ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ْ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ظَ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جُوه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شْهَ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هِ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يَ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رَؤُا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َذا نتيجة ترْكِهِ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ِلتوحِي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ئ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أَلْت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خّ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شَّم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قَم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ن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ؤْفَك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ثَ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قَط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سَانَهُ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فْعَال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ضِد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فِتْن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قَط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هَنّ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مُحِيطَة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ْكَافِر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صِّدِّي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ْقُط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بْ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رّ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قُو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شْر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عْثُ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شّ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م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ِدِّيق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تِقَام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مَه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سْتَ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ب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6"/>
          <w:szCs w:val="46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بِر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خَطِيّ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سَدُو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خَسَف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لهُ بهِمْ الأرض وَقدْ رَأوهَ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خْفُو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ُفُوس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صْنَع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شَرّ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كذ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الأنبيَاْ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جَمِيعَ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عَجّ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هُو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عْر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كُتُ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َعَلّ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َاب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ْلِي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رْسَل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َ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م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شِيئ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رِف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تَّعْ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تَكَلّ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َك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فْس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طْلُ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فْس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طْلُ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جْ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رْسَ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ادِ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ظُلْ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وحن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8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ُن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رَحم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الهَدِي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َ الله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حضرة النبي عَليهِ الصَلاة وَالسَلا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قُولُو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لصِّدِّيق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خَيْ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أْكُل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ثَم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عَال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سُبْحَان الله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كُلَ أمَته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تقول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علي مَدارُ الساعة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ُمْ في الحياة الدُني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مِنْ قبْلُ أن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يُدْركَهُمْ المَوت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مَ صَلي وَسَلم وَبارك عَليهِ وَعلي آلِهِ وَصَحْبهِ وَسَل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لهُمَ أجْعَله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شفِيعَنا وَإيَاك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برَحْمَتِكَ يَا رَحْمََنُ يَا رَحِي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158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158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شِدّ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يَ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ذَر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ل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تْ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ع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تْ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َا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وْف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ْه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ِّس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وْف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هْبَت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قْدِ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ج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دْم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صَخْ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ثْر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بَيْت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خ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َرَ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س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عْثُ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سْقُ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نْكَسِ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عْلَق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ُلْقَ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ُر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َهَاد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خْتِ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َرِيع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تَلاَمِي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صْطَب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اتِ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ْه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تَظِر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وْلا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عْطَانِيه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آي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جَائ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عِبْر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ِّ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خْش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ازعات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اكِ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طْلُ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صْح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تَّوَاب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عَرَّاف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شَقْشِق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هَامِس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َرَك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َالق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ذهب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طاغو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أ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ُسْأ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َوْ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حْي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رِيع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هَاد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و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جْ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مَسكت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ضل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ع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بَدَ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َعْبُر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ضَايَق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جَائِ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جُو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نَق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سُبّ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لِك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إِلَه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لْتَفِت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وْ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نْظُ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ِدّ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ظُلْم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تَا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ضّ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ظَّلا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طْرُو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158" w:right="0" w:hanging="0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مُحمد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رَسُو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سَل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تَّخَذْت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وْثَا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َوَدّ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َيْن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حَيَا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دُّنْ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قِيَام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كْفُ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َعْضُ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بَعْض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َلْعَ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َعْضُ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َعْض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أْوَاك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نَّا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نَّاص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َاكِي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ه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ض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دَا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ِرَاط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سْتَقِي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ِي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ِيَ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لّ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نِيف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شْرِك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بّ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سْتَق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مر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طَل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عُظ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ُس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أنب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لِّ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رَ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ض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مَ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زَلْ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تَّبَع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رَّسُو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كْتُب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شَّاهِد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ُسُ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بَشّ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ُنذ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نَّا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ُجَّة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ُسُ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زِيز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كِي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سَ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نِّي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ط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ُبُطَ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5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46"/>
          <w:szCs w:val="4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6"/>
          <w:sz w:val="46"/>
          <w:szCs w:val="46"/>
          <w:u w:val="single"/>
          <w:rtl w:val="true"/>
          <w:lang w:bidi="ar-SA"/>
        </w:rPr>
        <w:t>حُجة</w:t>
      </w:r>
      <w:r>
        <w:rPr>
          <w:rFonts w:ascii="Times New Roman" w:hAnsi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 xml:space="preserve">أنبيَائِهِمْ على شعُوبهِمْ 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u w:val="single"/>
          <w:rtl w:val="true"/>
          <w:lang w:bidi="ar-SA"/>
        </w:rPr>
        <w:t>وَطريق أنبيَائِهِمْ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6"/>
          <w:sz w:val="46"/>
          <w:szCs w:val="46"/>
          <w:rtl w:val="true"/>
          <w:lang w:bidi="ar-SA"/>
        </w:rPr>
        <w:t>ليسَ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 xml:space="preserve"> طريق </w:t>
      </w: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u w:val="single"/>
          <w:rtl w:val="true"/>
          <w:lang w:bidi="ar-SA"/>
        </w:rPr>
        <w:t>شعُوب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صُور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يوم القيام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قرَأ مَعِ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فِي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جْنِح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ب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ه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وش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رْسِل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ُسُ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وَار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رْد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ِيَا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ذْه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ُسُ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سَّرِيع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وِيل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َرْد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خُوف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صَاعِ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ِد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َوْ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قَ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نْه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ض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طو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م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وجُ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ُؤمن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تابعِ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رُس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دَ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حت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َاتمَه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حم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َل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س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جْمَعِِ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سْكُو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طِ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َُنْد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ْتَف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اي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ِب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نْظُ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ِنْد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ضْر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بُو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فخ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صُو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سْمَ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هْدَأ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ظ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سْك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الْحَر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َا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ق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غَي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حَصَا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بْ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حَصَا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زّ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ِنْد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صِي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زَّهْ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صْرِ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ضِيج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ْط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ُضْب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ْمَنَاج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نْز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فْن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طْرَح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نا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تْرَ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جَوَارِ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ِب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ِوُحُوش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ُصَيّ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وَارِ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ُشَت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حُوش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(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كَأَ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ر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تَخْطَف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طَّيْ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هْو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رِّيح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ك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حِيق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حج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قَدّ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دِيّ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وِيل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جْر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خُوف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صَاعِ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ِد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َوْ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قَ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نْه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ض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وْض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حْش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الحس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ظُ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أْوِي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أْت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أْوِيل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سُو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بْ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ُسُ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هَل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ُفَع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يَشْفَ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ُرَد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نَعْم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غَي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عْم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سِر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ضَل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نْ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تَ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9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ذْهَب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رُّسُ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سَّرِي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رُو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صِراط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طَوِيلَة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جَرْدَاء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ذْه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ُس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سَّرِي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رُو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صِراط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طَوِيل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جَرْدَاء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شْرَقَ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ن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وُضِ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كِت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ِي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نَّبِيّ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شُّهَد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ُض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يْن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ظْلَم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زمُر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قال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تم ال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ر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حضرة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ى الله 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ي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خيرَ مَا قلتهُ أنا وَالنبيُون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مِنْ قبْل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لا إله إلا 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هَذهِ ه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أطولُ أمة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في الوجُو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ُو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حَال وَمَوقفُ وَحِسَاب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بشري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أمة طويل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أي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مِنْ أوْل الرُسُول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آدم وَنو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إل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خَاتمهُ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 مُحم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صَلواتُ اللهِ عَليهمْ أجمَعِين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وَمَن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آمَن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بلا إله إلا 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تابعِيهُ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إلي يوم القيامة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هَؤُلاء 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أطوَلُ أم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وُجوُ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صِفات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قَ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نْه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ض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ي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حاجة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إل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شر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سْكُو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طِ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َُنْد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ْتَف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اي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ِب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ظُرُونَ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نُفِخ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صَعِ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رْضِ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ُفِخ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ِيَا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ظُرُو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مُ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8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بْ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حَصَا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زَّهْرِ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حْدَاث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دَ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يَبْدأ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مِنْ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هُنا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قَدّ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دِيّ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ُؤمن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لِ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وِيل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جْرَد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هدي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حضرة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شفاعت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ه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بشرية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جميعاً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د حضرة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: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نا ل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ا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u w:val="single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u w:val="single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نا ل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رَب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كْرِم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وِي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خَا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رْي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َ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ُتَا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u w:val="single"/>
          <w:rtl w:val="true"/>
          <w:lang w:bidi="ar-SA"/>
        </w:rPr>
        <w:t>مهم للغاي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قول ال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 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نى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وَبِّخ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ُّ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ِصْيَان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ؤَدِّب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عْلَ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ظُ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ْك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ر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شْي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ْرِمُ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وِي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ُنُود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قَد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سَر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ِير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طَع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يُود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ُل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تَعَبّ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كَم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الِي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ح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جَر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ضْ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ضْطَجَع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انِيَةً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ترَكَت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َالق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شْرَك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ُب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رَب يَقول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ِأرمي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عَنْ بني إسرائيل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وَهَذا ف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لحياةُ الدُني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صَ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ْف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جْل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ُعَاء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لا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لِح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مَعُك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سْتَغْف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سْتَغْف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سْتَغْف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سَبْع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رّ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ل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غْفِ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أ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فَر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رَسُول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هْ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ق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فَاسِق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ظُ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أْوِي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أْت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أْوِيل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سُو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بْ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ُسُ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هَل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ُفَع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يَشْفَ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ْمَعُ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ُرَد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نَعْم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ي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عْم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سِر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فُس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ضَل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نْ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فْتَ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0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ف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أخر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مَوضوع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خم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أنبيائِهم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هُمْ مع الخمر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حْدَاث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ٍ كثيرةٍ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مِنْ بَينه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مسيح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وْ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آي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عَلهَا إنهُ جَعَلَ لهُم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ماء خمر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ً وَأخذ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كأس الخم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قالَ لهُ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خذوا أشْرَبُوا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َذا هُوَ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دَمِى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مَعِ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ثَّالِث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ُرْس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لِي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ُو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ُع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لاَمِيذ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عُر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رَغ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خَمْ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م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سُو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مْ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مْرَأ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أن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يس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م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>!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أ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ع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ّ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خُدّ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هْ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افْعَل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تّ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ر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جَار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وْضُوع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طْهِي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ه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طْرَي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لاَث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ﭐمْلَأ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جْر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يس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د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َلَأُو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وْ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ﭐسْتَق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د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ئِي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تَّكَإ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د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ئِي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تَّكَإ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َاء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تَحَوِّ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مْ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ل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ُدّ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تَقَوُ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ع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ئِي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تَّكَإ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عَرِي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س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ض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م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يِّد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وَّ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كِ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حِينَئِذ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دُّونَ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ق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م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يِّد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دَاي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آيَا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عَلَ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لِي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ظْه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جْد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آمَ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لاَمِيذ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وحن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rtl w:val="true"/>
          <w:lang w:bidi="ar-SA"/>
        </w:rPr>
        <w:t>‘</w:t>
      </w:r>
    </w:p>
    <w:p>
      <w:pPr>
        <w:pStyle w:val="Normal"/>
        <w:bidi w:val="1"/>
        <w:ind w:left="0" w:right="0" w:firstLine="53"/>
        <w:jc w:val="both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both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ج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لِي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يْث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اء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مْ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وحن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أمَا سيدنا مُحمد فهُوَ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وَحِي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لذي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مْ يَقُلْ إنسَانٌ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حتى الكُفار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إ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َدَ يَدَهُ الشريفة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على كأس ٍ بهِ خم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نا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 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ض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الشريف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َأ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رم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ض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ى ا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44"/>
          <w:szCs w:val="44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ي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على آ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ُو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شْر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مْ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ْعُظَم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ب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ني إسرائيل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ُسْك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شْر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نْسُوُ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َفْرُوض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ُغَيِّ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ُج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ذَل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بْ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9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9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**</w:t>
      </w:r>
    </w:p>
    <w:p>
      <w:pPr>
        <w:pStyle w:val="Normal"/>
        <w:bidi w:val="1"/>
        <w:ind w:left="9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9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9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ِ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عَلامَا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وم القيام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عَن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سَّي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المَسْلو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مجْدُ أبطا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قِيدَار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رََّبَّ 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ث 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خَر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نت 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ن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إسرائيل</w:t>
      </w:r>
    </w:p>
    <w:p>
      <w:pPr>
        <w:pStyle w:val="Normal"/>
        <w:bidi w:val="1"/>
        <w:ind w:left="9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9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قيام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مْس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دُن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تَكَلّ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لُغ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حْل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قَا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إِحْدَا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دِين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َم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ذْبَح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مُو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خُم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لاَ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شَهَاد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صْرُخ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َب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ضَايِق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ُرْس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خَلِّص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ُحَامِي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ُنْقِذ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ُعْرَ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عْر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ِصْر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ُقَدِّ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بِيح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قْدِ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نْذُر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ذْ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ُوف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ضْر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َارِ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شَافِي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رْجِ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سْتَجِي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شْف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ِكّ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شّ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جِي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شُّور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مِصْر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ّ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عْبُ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ِصْر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شُّور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ثُلْث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أَشُّو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رَك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بَار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9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بَارَك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صْ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وضُ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ذ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م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َي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شُّو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وضُ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ذ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ِيرَاث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9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</w:p>
    <w:p>
      <w:pPr>
        <w:pStyle w:val="Normal"/>
        <w:bidi w:val="1"/>
        <w:ind w:left="9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جَلاَ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حْكَام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تَع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سْكُو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ْعَد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د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َ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رَك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دُن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رْح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ُنَاف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عَلّ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د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فع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اِسْتِقَا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صْن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ر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جَلاَل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ُنافق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جَلاَل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َظم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خَلق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َّذِينَ يَشْتَرُو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عَهْدِ اللّهِ وَأَيْمَانِهِ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ثَمَناً قَلِيلاً أُوْلَـئِكَ لاَ خَلاَقَ لَهُمْ فِي الآخِرَة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اَ يُكَلِّمُهُمُ اللّ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اَ يَنظُرُ إِلَيْهِمْ يَوْمَ الْقِيَامَة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اَ يُزَكِّيهِ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هُمْ عَذَابٌ أَلِيم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َّذِينَ يُؤْذُو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َهَ وَرَسُول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َعَنَهُمُ اللَّهُ ف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دُّنْيَا وَالْآخِرَة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أَعَدَّ لَهُمْ عَذَاباً مُّهِين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لَّذِينَ يُؤْذُو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ُؤْمِنِينَ وَالْمُؤْمِنَات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غَيْرِ مَا اكْتَسَب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قَدِ احْتَمَلُو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ُهْتَاناً وَإِثْماً مُّبِين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5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عَن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سَّيف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المَسْلو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مجْدُ أبطا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قِيدَارَ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حْي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ه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لا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َر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وَع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لا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عَر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بِيت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وَافِ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دَّدَان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ت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مُلاَقَا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طْشَا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كّ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يْم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هَار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خُبْز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ُيُو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ر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يْف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سْلُو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قَو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شْدُود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ِد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حَر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دّ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ن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سَ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جِي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فْتَقَ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خُو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نْ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ِي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سْتَعْبِدْ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تِعْبَا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بْد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أَجِي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نَزِيل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نْ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ن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يُوبِي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خْدِ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ك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ويي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سنة الأجير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خمسو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ً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بي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فْن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جْ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ِيد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قِيّ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د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ِس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ْط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ِيد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قِ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الرَب ي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ث 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خَر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اب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نت ش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ني إسرائيل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8279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ْي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ه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ُؤْ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عِد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ُطُو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آن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جَلَب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دِين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جَّاج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رْي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و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آخ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فْتَخِ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تْلاَ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تْ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وْ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َر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ؤَسَائ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ر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سِ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قِس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وْجُود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سِ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تَّخِذ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شَّيْط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ي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سِ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ُسْرَا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بِي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9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ِي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قْتَصِ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بْك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مَرَار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لِح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تَعْزِي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ر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سَّيِّ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ُؤْ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يْ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هود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3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غَ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دَوْ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رْتِبَاك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ق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ور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ُرَاخ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جَبَل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صْطَرِخ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اطر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عِيلا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مَل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جُعْب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زْر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م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مَرْكَب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جَال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ُرْس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ِي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شَف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ِج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ض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دِيَتِ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آ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رْكَب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فُرْس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صْطَف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صْطِفَاف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حَا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لب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ب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خُرُوج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كْش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ت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تَنْظ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سْلِح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وَع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شْرك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أَي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ُقُو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شَار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هَدْ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دِي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ثِير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جَمَعْت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يَاه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بِرْك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ُفْ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عْم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سْف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اف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دَد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ُيُو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دَمْت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ُيُو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تَحْصِي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سّ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هْ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صَنَع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نْدَق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جَ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إنج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صْبح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زُمْر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حد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سُّورَي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ِيَا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ِرْك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تِيق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برْك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سُفل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العَتِيق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غضُ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الضَال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برْك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سْف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افل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ظُ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نِع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ان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ً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صَوِّر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دِي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نتظ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هْ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دَع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بُك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نَّوْ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قَرْع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تَّنَطُّ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مِسْ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هْج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فَرَح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قري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أه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بْ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قَ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حْ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نَ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ك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حْ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ُر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م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أْكُ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شْرَب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د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مُو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ذل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عْم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ُنيَ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أن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عِيش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بَ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عْم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أخرت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أن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م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عْل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ذُن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ُغْفَرَن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إِثْمُ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َمُوت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8279" w:leader="none"/>
        </w:tabs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وَمِنه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إلي يوم القيام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هُم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َغضو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َليه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الضَالِي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غْفِ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غْفِ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ش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شْرِك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قَ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فْتَ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ثْ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ظِي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فَ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فْس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يمَان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كُ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بْل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ثُم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ذْه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دْخُ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لِي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ِب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قَر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نَفْس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هُ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بْ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اق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ُلُو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بْر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هَ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بْعَ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ك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رْتكَب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ث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ُنَي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شْرِك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شِّرْ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ظُلْ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لقم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احِ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فْس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صَّخ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كَ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طْرَح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ْح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ج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ُغَطّ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غْطِي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لُفّ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ف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فِيف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ْكُ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سِع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طَّرَفَي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كَأَ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ر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تَخْطَف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طَّيْ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و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ِيح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ك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حِيق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1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مُو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دَا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وت والبوَار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رْكَب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ْ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زْ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يِّ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طْرُد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نْصِب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قَام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حُطّ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بَنِي إِسْرَائِيل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ذْكُرُواْ نِعْمَتِي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تِي أَنْعَمْتُ عَلَيْكُمْ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وْفُواْ بِعَهْدِي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فِ بِعَهْدِكُمْ وَإِيَّايَ فَارْهَبُونِ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ث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دْ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لِيَاق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لْقِي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ُلْبِس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ثَوْب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شُدّ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مِنْطَقَت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لْطَان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س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ِ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فْتَا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تِف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َفْتَ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غْل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ُغْل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فْتَ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ثَبِّ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وْضِع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ِي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رْسِي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جْ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بَي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</w:rPr>
        <w:t>إبراهيم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هُوَ أبو الأنبياء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ُعَلِّق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جْ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فُرُو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قُضْب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نِي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غِير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ن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طُّسُو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ن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نَّان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: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44"/>
          <w:sz w:val="44"/>
          <w:szCs w:val="44"/>
          <w:rtl w:val="true"/>
        </w:rPr>
        <w:t>مهم</w:t>
      </w:r>
      <w:r>
        <w:rPr>
          <w:rFonts w:ascii="Times New Roman" w:hAnsi="Times New Roman"/>
          <w:bCs/>
          <w:sz w:val="44"/>
          <w:sz w:val="44"/>
          <w:szCs w:val="44"/>
          <w:rtl w:val="true"/>
          <w:lang w:bidi="ar-SA"/>
        </w:rPr>
        <w:t xml:space="preserve"> جدا ً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كْرِم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وِي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خَا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رْي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َ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ُتَا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u w:val="single"/>
          <w:rtl w:val="true"/>
          <w:lang w:bidi="ar-SA"/>
        </w:rPr>
        <w:t>مهم للغا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666699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12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ِفْتَحُو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َبْوَاب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تَدْخُ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ُمّ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بَارّ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ْحَافِظ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َمَانَة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ُو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َّأْي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ْمُمَكَّنِ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حْفَظُ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الِم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الِم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تَوَكِّلٌ</w:t>
      </w:r>
      <w:r>
        <w:rPr>
          <w:rFonts w:eastAsia="MS Sans Serif;Arial" w:cs="MS Sans Serif;Arial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قيام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غَن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ُغْن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دِين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وِيّ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ج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خَلاَص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و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تْرَس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ِفْتَح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بْوَا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تَدْخُ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ُمّ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ارّ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حَافِظ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مَان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ُو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أْي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مَكَّ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حْفَظ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الِ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الِ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تَوَكِّ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وَكّ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اه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خ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دُّه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خْفِض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كّ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ض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رْي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رْتَفِع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ضَع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لْصِق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تُّر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سْف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اف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دُوسُ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ِج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جْ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ائِ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ْدَا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سَاكِي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تِقَام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مَهِّ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بِي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ِدّ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ك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عَلْن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ُو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َّهْ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َّش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بَادِ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نّ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تَهْ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ِرَاط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سْتَقِي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حْكَام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نْتَظَرْ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م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ِكْر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هْو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َّف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مَن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طْمَئِن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ُوب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ذِك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ذِك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طْمَئِن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قُلُو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عد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شْتَهَيْ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َّي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رُوح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اخِ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تَك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حْكَام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ع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سْكُو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د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اخ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ب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ؤمِ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كَا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م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ثْ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َر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م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ثْ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َر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ر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رْح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نَاف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دُن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ك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ذه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خ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وْقِي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عَلَّ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عَد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ا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كَ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اِسْتِقَا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صْنَ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ؤْذ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سُو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ن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دُّنْ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آخِ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عَد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ذَاب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هِي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لا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شْر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رْتَفَع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خْز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غَيْ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أْكُل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دَائ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ُوَ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جْع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لاَ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عْمَالِن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صَنَعْتَه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خْسَؤ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كَلِّم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ؤمنو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ظْل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مّ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فْتَ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ِب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آيَات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وْلَـ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َال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صِيب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كِت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ت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ُسُلُ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تَوَفَّوْن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دْع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ضَلّ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شَهِد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فُس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ف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تَوْ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د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و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ذْك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تَوَفَّا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مَلائِك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ظَالِم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فُس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لْقَوُ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ل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عْم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ُو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ْوَات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حْي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ْيِل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قُو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قَب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أعْمَال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ار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َغض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هْلَك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بَد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ِكْر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ِد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ُم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ِد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ُم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هْ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وْ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يمَان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شَهِد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رَّسُو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قّ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َاء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بَيِّن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هْ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ق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</w:t>
      </w:r>
      <w:r>
        <w:rPr>
          <w:rFonts w:eastAsia="MS Sans Serif;Arial" w:cs="MS Sans Serif;Arial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مرا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مَجَّد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َّ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طْرَا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هَنّ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ُحِيطَة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ْكَاف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ضّ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لَبُو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ك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خَافَت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أْدِيب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يَّا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ُبْ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قَار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وِلاَد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تَلَو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صْرُخ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خَاض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ُدَّا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بِل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لَوَّي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أَنّ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د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ِيح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فْئِدَت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و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صْن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اَص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قُط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سْكُو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حْ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ْوَا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ُهَد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ب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جُثَ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تَيْقِظ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َن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كّ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تُّر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ه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َعَاد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ل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عْشَا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ظ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رْض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سْقِط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خْيِل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ه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َجَ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دْخُ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خَادِع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غْلِق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بْوَاب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ْف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خْتَبِئ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ُحَيْظ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بُ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غَض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تَّكِئ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أَرَائِك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َو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مْس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زَمْهَر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نسا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خْرُ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كَا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ُعَاق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ث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تَكْشِف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ِمَاءَ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غَط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تْلا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666699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فْتَح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بْوَا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تَدْخُ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ُمّ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ارّ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حَافِظ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مَانَةَ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لْزَم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تَّقْو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َ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َق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هْل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فتح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ث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َا أن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تمَسَكْتُمْ ب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نْ تضلو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ِنْ بَعْ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ي أ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ً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ابُ الله وَسُ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ِ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ُو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أْي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مَكَّ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حْفَظ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الِ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الِ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تَوَكِّ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حُكْ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وَكَّلْ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ْيَتَوَكَّ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مُتَوَكِّ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سف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وَكّ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اه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خ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دُّه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قالَ رَبى سُبْحَان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زَّل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ذِّك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حَافِظ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حج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مِنْ بَينَ سُبُلِهِ سُبْحَانهُ إنهُ جَعَلهُ في 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صِدُوُر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قوم ٍمُؤمنِين 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نَبْدَأ مِ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أمَا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الصَلاة له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صِفاتٌ خاص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مِنْ بَينِهَا أنْ يَكون أكْثرُ المُصَلِي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علماً بالفقة وَحفظاً لِلقرآ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كري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ثم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َا يَلِي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الصَف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لأول فالثان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وَهَكَذ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لِمَاذا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عِنْدَ حدُوث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خطأ سَهْ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ً مِنَ الأمَام ف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تلاوة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القرآ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فأكْثر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مِنْ مُصَلِى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يُصَحح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لِلإمَام خَطئَهُ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 تلاوة القرآ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لمْ يَتفق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مُصَلون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قبلَ دخُولِه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مسجد على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آيَا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ت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سَيُصَلونَ بهَا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بهَذا الشَكْ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يَبْقى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قرآ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دَائِمَاً مَحْفوظ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صدُو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َ قوم ٍمُؤمنِين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بدَاية مِن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أوْل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أمَا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لِلمُسْلِمِي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هُوَ حضرة النبي صَلى اللهُ عَليهِ وَسَلم وَعلي آلِهِ وَصَحْبهِ أجْمَعِي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حتى أخر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مُسْل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تابع ٍ له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وَإلى يوم الد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يَبقى القرآن مَحْفوظاً سالماً سَالم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ً في صدُور قوم ٍ مُؤمِنِين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لهُ أكْبر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مَا مِنْ بلدٍ أو قريةٍ صَغيرةٍ إلا وَبه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أكْثرُ مِنْ مُسْل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حَافظ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ِلقرآن كُلهُ بالكَا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بدَاية مِنْ أعْمَار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مُبَكْرَ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في سن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خامس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مَثلا ً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أقسِمُ برََّب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أتَحَدَى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أن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تُقام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ُسَابق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العَالم كُل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لِحَافظ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لكِتاب المُقد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مْ وَلن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تحْدُث في العالم كُل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َذ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أسْبَابٍ كَثِير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ٍ سَنتناوُلهَا فِيمَا بَعْد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ثُمَ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تَوَكِّ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وَكّ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هَكذ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666699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تَوَكّ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سْب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طلاق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sz w:val="38"/>
          <w:szCs w:val="38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زَمْ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تَوَكّ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حِب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تَوَكِّلِينَ</w:t>
      </w:r>
    </w:p>
    <w:p>
      <w:pPr>
        <w:pStyle w:val="Normal"/>
        <w:bidi w:val="1"/>
        <w:ind w:left="0" w:right="0" w:hanging="0"/>
        <w:jc w:val="center"/>
        <w:rPr>
          <w:sz w:val="38"/>
          <w:szCs w:val="38"/>
        </w:rPr>
      </w:pPr>
      <w:r>
        <w:rPr>
          <w:sz w:val="44"/>
          <w:sz w:val="44"/>
          <w:szCs w:val="44"/>
          <w:u w:val="single"/>
          <w:rtl w:val="true"/>
        </w:rPr>
        <w:t>آل</w:t>
      </w:r>
      <w:r>
        <w:rPr>
          <w:rFonts w:eastAsia="MS Sans Serif;Arial" w:cs="MS Sans Serif;Arial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مران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9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ascii="Times New Roman" w:hAnsi="Times New Roman"/>
          <w:b/>
          <w:bCs/>
          <w:color w:val="000000"/>
          <w:sz w:val="48"/>
          <w:szCs w:val="48"/>
          <w:rtl w:val="true"/>
        </w:rPr>
        <w:t>‘</w:t>
      </w:r>
    </w:p>
    <w:p>
      <w:pPr>
        <w:pStyle w:val="Normal"/>
        <w:bidi w:val="1"/>
        <w:ind w:left="0" w:right="0" w:hanging="0"/>
        <w:jc w:val="center"/>
        <w:rPr>
          <w:sz w:val="38"/>
          <w:szCs w:val="3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وَكَّلْ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ْيَتَوَكَّ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تَوَكِّلُونَ</w:t>
      </w:r>
      <w:r>
        <w:rPr>
          <w:rFonts w:eastAsia="MS Sans Serif;Arial" w:cs="MS Sans Serif;Arial"/>
          <w:sz w:val="38"/>
          <w:sz w:val="38"/>
          <w:szCs w:val="3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سف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7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ascii="Times New Roman" w:hAnsi="Times New Roman"/>
          <w:b/>
          <w:bCs/>
          <w:color w:val="000000"/>
          <w:sz w:val="48"/>
          <w:szCs w:val="48"/>
          <w:rtl w:val="true"/>
        </w:rPr>
        <w:t>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ْيَتَوَكَّ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تَوَكِّلُونَ</w:t>
      </w:r>
      <w:r>
        <w:rPr>
          <w:rFonts w:eastAsia="MS Sans Serif;Arial" w:cs="MS Sans Serif;Arial"/>
          <w:sz w:val="38"/>
          <w:sz w:val="38"/>
          <w:szCs w:val="3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ascii="Times New Roman" w:hAnsi="Times New Roman"/>
          <w:b/>
          <w:bCs/>
          <w:color w:val="000000"/>
          <w:sz w:val="48"/>
          <w:szCs w:val="48"/>
          <w:rtl w:val="true"/>
        </w:rPr>
        <w:t>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سْب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وَكّ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تَوَكِّلُونَ</w:t>
      </w:r>
      <w:r>
        <w:rPr>
          <w:rFonts w:eastAsia="MS Sans Serif;Arial" w:cs="MS Sans Serif;Arial"/>
          <w:sz w:val="38"/>
          <w:sz w:val="38"/>
          <w:szCs w:val="3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8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38"/>
          <w:szCs w:val="38"/>
          <w:lang w:bidi="ar-SA"/>
        </w:rPr>
      </w:pPr>
      <w:r>
        <w:rPr>
          <w:b/>
          <w:bCs/>
          <w:color w:val="808080"/>
          <w:sz w:val="38"/>
          <w:szCs w:val="3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تِقَام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مَه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سْتَ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ب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ِدّ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إِنَّ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تَدْعُوَهُمْ إِل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صِرَاطٍ مُّسْتَقِيمٍ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</w:rPr>
        <w:t>المؤمنو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7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ْكَام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نْتَظَرْ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م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ِكْر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هْو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َّفْس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بّ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عْبُدُو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سْتَقِيم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عْتَصَم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سَيُدْخِل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حْم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فَضْ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هْد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سْتَقِيم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ِلْ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ُجَّتُ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تَيْنَا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وْم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رْفَ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َرَجَات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َّش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ك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ِيم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وَهَب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عْقُو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د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ُوح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د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بْ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ُرِّيَّت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وُو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ُلَيْم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يُّو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وسُف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ُوس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َا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جْز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حْسِن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lang w:bidi="ar-SA"/>
        </w:rPr>
        <w:t>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زَكَرِي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حْي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لْيَا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ّ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َالِح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lang w:bidi="ar-SA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سْمَاع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يَسَ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ُونُ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ُوط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ُل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ضَّل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َالَم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ذُرِّيَّات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خْوَان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جْتَبَيْن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َدَيْن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ٍ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سْتَقِيمٍ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8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8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ا 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ص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لمُسْتقيمي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إل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ف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س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ي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إ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رَسُولنَا وَنبيُنَا مُحم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هَذا مَا يَتحَ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ثُ عَن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ك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مِن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اي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حضرة النبي في الاعْتِصَام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بالله وَالت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ُ 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ي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ي ك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ُ شيء في ج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يع 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كَ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إنسان في الحيا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حَدِثُوا يَا عُلمَاء المُسْلمِي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حضرة النب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 وَصَي ب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ي ك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ُ شيء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حتى 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صِ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مُ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إلي أنْ يَكون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ش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ْو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ت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ه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رض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 الله 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لَ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حْكَام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ع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سْكُو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د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اخ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ب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ؤمِ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كَا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م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ثْ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َر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م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ثْ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َر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ر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رْح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نَاف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دُن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ك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ذه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خ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وْقِي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َع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عَد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ا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اِسْتِقَا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صْن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ر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ؤْذ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سُو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ن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دُّنْ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آخِ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عَد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ذَاب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هِي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لا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عَظمت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َخْلوقاتِ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أشْرَ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به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أفلا 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لو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أفلا يُ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أفلا 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أف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نت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ا خيراً ل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 أ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هُ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لي النار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هلُ النا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هُ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 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قولو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تَوْ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د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و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سْتَحْوَذ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شَّيْطَا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نس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ِك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وْلَ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ِزْ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شَّيْطَا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ِزْ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شَّيْطَا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خَاس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ُجَادل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9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ذْك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رِ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هْدِي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شْرَح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َدْ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إِسْلام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5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ْوَات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حْي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ْيِل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قُو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أْ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جْرِ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هَنّ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مُو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ي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4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قَب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أعْمَال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ار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َغض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هْلَكْت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بَد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ِكْر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ال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ت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لا 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ذوق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ون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ِد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ُم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ِد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ُم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مَجَّد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َّ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أَطْرَا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ِم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نقُص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ِند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ِتَاب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فِيظ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ُبْ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قَار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وِلاَد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تَلَو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صْرُخ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خَاض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ُدَّا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بِل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لَوَّي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أَنّ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د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ِيح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فْئِدَت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و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ذَّب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آيَاتِ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ِق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آخِ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بِط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ال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جْزَو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مَ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صْن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اَص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قُط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سْكُو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حْ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ْوَا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حْسَب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تِ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ْوَات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يَاء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رْزَق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ثَ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تَيْقِظ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َن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تُّر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ل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عْشَا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دَانِي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ِلال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ذُلِّل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طُوف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ذْلِي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نس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رْض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سْقِط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خْيِل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كُفار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ِبَادُ الله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مَا أ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ضح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 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بْ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دْخُ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خَادِع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غْلِق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بْوَاب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ْف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خْتَبِئ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ُحَيْظ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يَعْبُ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غَض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تَّكِئ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َائِك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َو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مْس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زَمْهَر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نس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خْرُ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كَا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ُعَاق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ث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تَكْشِف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ِمَاءَ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غَط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تْلا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كْفُ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آي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يَقْتُ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َبِيّ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غَي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قٍّ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قْتُ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أْمُ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ِسْط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بَشِّرْ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عَذَا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ِي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هْل الجنة وَأهْل النا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ج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َالحِ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جْ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لْقَ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حِ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حِ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3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عَن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إسْرَاء وَالمعْرَاج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ُنْصُ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جَزَائ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ْتُجَدِّ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بَائ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ُو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قْتَرِ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يَتَكَل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نَتَقَدّ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ُحَاكَ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هَض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شْرِ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لاَق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نَّصْ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جْ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ف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َ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لُوك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لَّط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عَ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التُّر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َيْف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لْقَش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نْذَ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قَوْس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َد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الِ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لُكْ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رِجْ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ِيل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صَل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الق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بُر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ع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ن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َاعِي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جْيَا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دْ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نُو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نبيكَ يَا جاب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عَل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بشر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وّ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خِر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ظَر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جَزَائ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خَاف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طْرَا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رْتَعَدَ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قْتَرَب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َاء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سَاعِ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حِ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عْتَصِم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حَبْ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فَرَّق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3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خ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شَدّ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شَدّ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نَّجّ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ائِغ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ه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َك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ُسْ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مُسْ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اق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ْمِطْرَق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ضَّار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نْد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ِلْح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يِّ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لجَ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ش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عْض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عْض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َكَّ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مَسَامِي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َقَلْق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رج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خْتَرْ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لِي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إسْرَاء وَالمعْرَاج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ى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ي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َ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غْشَيْن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ْصِرُو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يَس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ث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أنظر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ذا قا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َّبَّ في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7"/>
        <w:jc w:val="left"/>
        <w:rPr>
          <w:b/>
          <w:b/>
          <w:bCs/>
          <w:color w:val="FF0000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عِ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ْثَر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عْثُ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ب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أَبْن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احِ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بِيد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حَلّ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م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َا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و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ادِم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ِم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ُمّ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ظِيم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قُو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قَاص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مْسِك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قَو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رُّمْ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طلبُونَ الشهَادة في سَبيل الله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اسِي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ْح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شِدّ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ُفّ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ُحَم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يْن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فتح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ْ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ِج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يْل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ْكَ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صْطَفّ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إِنْس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نظم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ف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جيش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فس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ُحَارَبَت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مِع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بَر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ِتاب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رْتَخ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دِي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ْسَك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ِي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وَجَ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ْمَاخِ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ْرُج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َق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طّ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مْش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يْ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َدُو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إس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ُسْل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وْف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ه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رائِ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نَطَّق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مِسْح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مَرَّغ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مَا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َمَاد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سْفل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نار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وْ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ِي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صْنَ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نَفْسِ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نَاح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ر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خَرّ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غْت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عَلْ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ُرْج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بْ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ً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ص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تَعْرِ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مْتَح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ُصَا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تَمَرِّ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وِشَا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ُحَاس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دِي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فْسِ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س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ُ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ه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لْحِجَا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شَد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سْو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ِحْتَرَ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ِنْفَاخ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ّ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تَكَادُ تَمَيَّز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َ الغَيْظ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كُلَّمَا أُلْقِيَ فِيهَا فَوْجٌ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سَأَلَهُمْ خَزَنَتُه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َلَمْ يَأْتِكُمْ نَذِيرٌ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</w:rPr>
        <w:t>الملك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ن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ِصَاص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غ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ائِغ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أَشْر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فْرَز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ض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ْفُوض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7"/>
        <w:jc w:val="center"/>
        <w:rPr>
          <w:rFonts w:ascii="Times New Roman" w:hAnsi="Times New Roman" w:cs="Times New Roman"/>
          <w:color w:val="000000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يُدْع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فَض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37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و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صَائغ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مُعَل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ِلْح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يِّد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ِدُوا الفُرَجْ وَحَاذوا المَنَاكِب </w:t>
      </w:r>
      <w:r>
        <w:rPr>
          <w:rFonts w:ascii="Times New Roman" w:hAnsi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>‘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مة الت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مْس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قَو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رُّمْ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يْل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ْك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صْطَف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إِنْس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أ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الحَرب وَفى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ص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اة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س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ته</w:t>
      </w:r>
      <w:ins w:id="6" w:author="international" w:date="2005-03-20T18:54:00Z">
        <w:r>
          <w:rPr>
            <w:rFonts w:ascii="Times New Roman" w:hAnsi="Times New Roman"/>
            <w:b/>
            <w:b/>
            <w:bCs/>
            <w:color w:val="FF0000"/>
            <w:sz w:val="48"/>
            <w:sz w:val="48"/>
            <w:szCs w:val="48"/>
            <w:u w:val="single"/>
            <w:rtl w:val="true"/>
            <w:lang w:bidi="ar-SA"/>
          </w:rPr>
          <w:t>ُ</w:t>
        </w:r>
      </w:ins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لهَ لا يَنظر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برحْمَتِه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إل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صَفْ الأعْوج</w:t>
      </w:r>
      <w:r>
        <w:rPr>
          <w:rFonts w:ascii="Times New Roman" w:hAnsi="Times New Roman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كذلك ف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حرب</w:t>
      </w:r>
      <w:r>
        <w:rPr>
          <w:rFonts w:ascii="Times New Roman" w:hAnsi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ظ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إسلام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فو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َيَّ الب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ط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ء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خر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ابٌ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آتي 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يهُ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ب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غت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ثُم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خَف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ُود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ِرْذِم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 الرَب لِبني إسرائي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مَلُ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د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ِجْس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خْتَارُك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َذا كَلام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نِهَائِ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َ الرَب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ثُم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هَضْ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ِم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شْرِ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م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ْ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وُلا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ِلاَط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دَعْوتهُمْ لِلإسْلا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كَخَزَّاف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ُو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ط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كَرَاعِي غن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ْب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بَدْ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عْرِ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بْل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خبَر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سم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ف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دَاي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قُو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ادِ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ي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ق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ْل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أن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خب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ك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ِْ الخَالق الذي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رْسَل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نقول 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صَادقُ الأمي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خْبِ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سْمِ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مِع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قْوَال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قَوْ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اعِر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لِي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ؤْمِن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قَوْ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هِ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لِي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ذَكّ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حاق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1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Cs w:val="44"/>
          <w:rtl w:val="true"/>
        </w:rPr>
        <w:t>‘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َّ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َنْ الإسْلام مِنْ مَشرق الشمس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عَل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بَشِّ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ظَر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هي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ورشل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شِي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سْأَ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ي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هْ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ه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اطِل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عْمَال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دَ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َسْبُوكَات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يح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خَلاَء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9:2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ليس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ك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 صهيون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رَب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يُحَدثُ مَنْ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؟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بني إسرائيل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طبع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بدَاية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خُرُوجِهِ لِلدَعوة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لِربهِ مِنْ فمِهِ الشريف صَلي اللهُ عَليهِ وَسَلم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مِنْ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هَذا المُنطلقْ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أنَّ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صِفتِهِ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>عِنْدَ كُل مَنْ حَوْلِهِ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هُوَ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صَادقُ الأمين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بَدَأ دَعوتِهِ صَلى اللهُ عَليهِ وَسَلم وَقالَ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أيُه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الناس أنْ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أخْبَرتَكُمْ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بمَا وَرَاءَ هَذا الجبل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rFonts w:ascii="Times New Roman" w:hAnsi="Times New Roman"/>
          <w:bCs/>
          <w:color w:val="FF0000"/>
          <w:sz w:val="52"/>
          <w:sz w:val="52"/>
          <w:szCs w:val="52"/>
          <w:rtl w:val="true"/>
          <w:lang w:bidi="ar-SA"/>
        </w:rPr>
        <w:t>أمُصَدِق ِ أنتُمْ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قالوا أنتَ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صَادقُ الأمِين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4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شُورُون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ذ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َارَهُ الرَب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خْتَرْ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نِع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جَابِل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ح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عِين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َف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شُور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خْتَرْ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مهم جد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شُورُون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َارهُ الرَب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لهُ البركَاتٍ وَالرَوُح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مِنْ الله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ِنسلِهِ وَذرُيت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مع مُرَعَاة أنّ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كُلُ الرُسُ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الأنبياء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كُلاً مِنهُمْ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يَأخذ لقب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ُخْتَا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5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َنْ الذي قال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: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ذْهَبُوا فأنتُمْ الطُلقَََاء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جُمْلة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يسَ لهَا مَثِ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لي وَجْهِ الأرض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قول ال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نَع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خَلَق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ِنْس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شَرَت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ُنْد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ر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هَضْت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نَّص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ُرُق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سَهّ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ب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دِين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زَال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ْ الكَعْبَة الأوثا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في هَذا المَكَان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ُطْلِ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بْي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ثَمَن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َدِي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ي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ذْهَبُوا فأنتُمْ الطُلقََاء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ع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ِجَار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وش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سَّبَئ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و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قَا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يْ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بُ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لْفَ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مْش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ْقُي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مُر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جُ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اش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ْ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َضَرَّ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ْد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ُحم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س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خ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يس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هُناكَ طريق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إلي 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إل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عَنْ طريق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خيرُ خَلقْ الله أجمعين  اللهُمَ صَلي وَسََلم وَبارك عَليهِ وَآلهِ وَصَحْبهِ وَسَل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يَا ناس مَنْ الذي قال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ذْهَبُوا فأنتُمْ الطلقاءُ</w:t>
      </w:r>
      <w:r>
        <w:rPr>
          <w:rFonts w:ascii="Times New Roman" w:hAnsi="Times New Roman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جُمْلة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يس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هَا مَثِيل ٍعلي وَجْهِ الأرض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 أكْ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decimal" w:pos="8640" w:leader="none"/>
          <w:tab w:val="decimal" w:pos="10915" w:leader="none"/>
        </w:tabs>
        <w:bidi w:val="1"/>
        <w:ind w:left="0" w:right="0" w:firstLine="6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ليس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َذا الكلام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عَ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داو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لِمَاذا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decimal" w:pos="8640" w:leader="none"/>
          <w:tab w:val="decimal" w:pos="10915" w:leader="none"/>
        </w:tabs>
        <w:bidi w:val="1"/>
        <w:ind w:left="0" w:right="0" w:firstLine="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decimal" w:pos="8640" w:leader="none"/>
          <w:tab w:val="decimal" w:pos="10915" w:leader="none"/>
        </w:tabs>
        <w:bidi w:val="1"/>
        <w:ind w:left="0" w:right="0" w:firstLine="6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داود يَقول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ج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جُ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دُو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ه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طْلِق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ي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decimal" w:pos="8640" w:leader="none"/>
          <w:tab w:val="decimal" w:pos="10915" w:leader="none"/>
        </w:tabs>
        <w:bidi w:val="1"/>
        <w:ind w:left="0" w:right="0" w:firstLine="6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 الأول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مهم جد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ً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ع من ضَرَبكَ علي خَدَك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ْحَ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دَائ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ُهْلِك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ج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فْنِي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فْن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سْحَق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ْقُ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ِجْ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داود يَقول لِرَبهِ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نْتَبِه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تُطَال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غَادِ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ثِي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ْح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م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الذي يَقول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هَذا الكَلا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يُطْلِق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َبْيِ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ى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بِثَمَنٍ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بِهَدِيَّةٍ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قول ال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َا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نَا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و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آد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حَمْق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َل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ك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ُهَّا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َل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هْ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تَك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أُمُو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شَرِيف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فْتِتَا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فَت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تِقَام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نَك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لْهَج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صِّدْ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كْرَه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فَت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كَذ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لِم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وَج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تِوَاء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سْتقي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ضِح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فَه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ُسْتَقِيم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جِد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َعْرِف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ُذ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أْدِيبِي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فِض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لْمَعْرِف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كْث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ذَّه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ُخْت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مهم جد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6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بُشَارة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حَضرة النبي وَعيسى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عَبْدُ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تحْريف المب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يَقول الرََّبّ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حضرة النب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ضُد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خْتَا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رّ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524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هَذِهِ النسُخة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الأصلية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بالتوراة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2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نفس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كلا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ُدَون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إنجيل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ت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لكن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يَنسِبُون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ِلمسيح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هَذ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هيَ النسُخة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المُحرَف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يَقول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عَ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سي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نجيل متى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ِم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ِي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إِشَعْي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َب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ُدَ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مَكْت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ت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َدَ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كَلم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رأ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ْتَرْ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بِي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رّ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نجيل متى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ف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َقو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بْد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ُنا ف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متى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َقو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تَاي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بخلاف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تحْريف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وَاضح في كَلِمَة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عبدي وَ فتاي 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ضطرُوا</w:t>
      </w:r>
      <w:r>
        <w:rPr>
          <w:rFonts w:ascii="Times New Roman" w:hAnsi="Times New Roman"/>
          <w:color w:val="FF000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تحريفِهَا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لأنهَا نبُؤة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تخُص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سيدُنا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محم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أرَادُوا أ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يَنْسِبُوهَا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لِلمسي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لك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كَلِمَة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عَبْدِ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سَتقلِب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مَوُازيين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ي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نجي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غيرُوهَا إلى كَلِمَة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فتا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فبَدَلو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َذا الكَلام بأن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يَخُص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المسيح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بَدَل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ِسيدنا مُحمد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إذا كَان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َذا الكَلام عَ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سي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المسيح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عَبْدُ الله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رسُولِ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هَذا مَوْضُوعٌ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ِذاتِ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المسيح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لمْ يُعَاصِر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حَرْبَا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حياتِهِ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ضَع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ُوح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ُخْرِ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حَق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زَلْن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وَ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ز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بَشِّ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ذ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صِيح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فَ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سْم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ار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إِنَّكَ لَعَلى خُلُقٍ عَظِيم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قلم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صَب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رْضُوض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ْص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تِيل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امِد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طْفِئ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دَف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شُغ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َاغِ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مَا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خْرِ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كِ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نْكَس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ض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نْتَظ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جَزَائ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ِيع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sz w:val="48"/>
          <w:szCs w:val="48"/>
          <w:lang w:bidi="ar-SA"/>
        </w:rPr>
        <w:t>42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8"/>
          <w:szCs w:val="48"/>
          <w:lang w:bidi="ar-SA"/>
        </w:rPr>
        <w:t>2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8"/>
          <w:szCs w:val="48"/>
          <w:lang w:bidi="ar-SA"/>
        </w:rPr>
        <w:t>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كْمَلْ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ِينَ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00"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ض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ُوح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خْب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ُمَ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خَاص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صِي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م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َ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وَار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َوْ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صَب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رْضُوض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ْص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تِيل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دَخِّ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طْفِئ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رِج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نُّصْ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م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جَاء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إنجيل متى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>12</w:t>
      </w:r>
      <w:r>
        <w:rPr>
          <w:rFonts w:cs="Times New Roman" w:ascii="Times New Roman" w:hAnsi="Times New Roman"/>
          <w:color w:val="000000"/>
          <w:sz w:val="48"/>
          <w:szCs w:val="48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>18</w:t>
      </w:r>
      <w:r>
        <w:rPr>
          <w:rFonts w:cs="Times New Roman" w:ascii="Times New Roman" w:hAnsi="Times New Roman"/>
          <w:color w:val="000000"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هُن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نقطع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كَلام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إنجي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َتي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قصْدَ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نظام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قَص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لَصْق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eastAsia="MS Sans Serif;Arial" w:cs="MS Sans Serif;Arial"/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 w:cs="MS Sans Serif;Arial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sz w:val="48"/>
          <w:szCs w:val="48"/>
          <w:lang w:bidi="ar-SA"/>
        </w:rPr>
        <w:t>42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8"/>
          <w:szCs w:val="48"/>
          <w:lang w:bidi="ar-SA"/>
        </w:rPr>
        <w:t>4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8"/>
          <w:szCs w:val="48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كِلُّ وَلاَ يَنْكَسِر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حَتَّى يَضَعَ الْحَق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 الأَرْضِ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نْتَظِرُ الْجَزَائِر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شَرِيعَتَ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مسيح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مْ يَأت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شريعة و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مْ يَرَى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جزيرة في حَيَاتِه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هَكَذ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يَقُول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َّ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ُ خَالِقُ السَّمَاوَاتِ وَنَاشِرُهَا بَاسِطُ الأَرْض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تَائِجِ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تيجة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هَذِهِ الهَدي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َ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أنّ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َابعِيهَ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إلي يوم القيامة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َحَاب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ْ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َعِبَا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َالحِ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قرْب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حُب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رَسُو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فحَات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رَكَات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نسَمَ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الله سُبْحَان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مُعْط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َعْ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َلَيْ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َمَة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لسَّاكِنِينَ فِي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رُوح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بعَاً وَهي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لائِكَت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صَلّ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بِي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مَ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َلّ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لِّم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سْلِيم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ُم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صَل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سَلم وَبارك علي سيدنا وَحبيبنا مُحمدٍ وَعلي آلِهِ وَصَحْبهِ وَسَل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نَا الرَّبَّ قَد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دَعَوْتُك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بِالْبِرّ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ُمْسِكُ بِيَدِك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أَحْفَظُكَ وَأَجْعَلُك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اً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ِلشَّعْ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َّعْب الذي فِيهِ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نسَمَ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نُور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أُمَم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حْم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لْعَالَم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ِتَفْتَحَ عُي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ْعُمْي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ِتُخْرِج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َ الْحَبْس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أْسُورِي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الكُفر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مِنْ بَيْتِ السِّجْن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الْجَالِسِينَ ف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ظُّلْمَةِ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ُنَا بأيدِهِ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أضَاعُ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أمَانة وَالحق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طبعاً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اض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نَّ هَذا الكلام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يَخُص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سيدُن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ُحم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مَاذ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أولاً</w:t>
      </w:r>
      <w:r>
        <w:rPr>
          <w:rFonts w:ascii="Times New Roman" w:hAnsi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ضَع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ُوح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ُخْرِ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حَق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زَلْن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ز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بَشِّ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ذ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صِيح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فَ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سْم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ار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ّ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ُلُق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ظِيم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قل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صَب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رْضُوض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ْص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تِيل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امِد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طْفِئ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دَف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شُغ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َاغ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مَا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خْرِج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كِ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نْكَس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ض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نْتَظ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جَزَائ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ِيع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كْمَلْ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ِينَ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نْتَظ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جَزَائ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َمْ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زي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ِيع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المسيح قالهَا وَاضح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ج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رْس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ِرَا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2"/>
          <w:szCs w:val="42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ضَّال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نجيل متى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اِث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ش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سَ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ُو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وْصَا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أُمَ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مْض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دِين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سَّامِر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دْخُ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ذْه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ر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وْليَ وَالأحَق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ِرَا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ضَّال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لام وَاضح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نجيل متى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قالَ المسي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ُخاطب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رَ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ﭐ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ِرَاف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ضَّالَّةِ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طَيْت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نْ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ك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عْطَيْت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طَيْت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أنهُ نبي وَرَسُول وَهَذِهِ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ظيفتِ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ب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لِم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ِين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رَج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نْد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آمَن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رْسَلْت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جْل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ط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سْأ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س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سْأ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عَال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َّذِي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عْطَيْت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ط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َا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نجيل يوحنا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ُمْ الخِرَاف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ضَالي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لا يَسْألُ رَبهُ مِنْ أجْ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أمَمْ أو العَا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u w:val="single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ثانيا</w:t>
      </w:r>
      <w:r>
        <w:rPr>
          <w:rFonts w:ascii="Times New Roman" w:hAnsi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ً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6"/>
          <w:szCs w:val="46"/>
        </w:rPr>
      </w:pPr>
      <w:r>
        <w:rPr>
          <w:rFonts w:ascii="Times New Roman" w:hAnsi="Times New Roman"/>
          <w:b/>
          <w:b/>
          <w:bCs/>
          <w:color w:val="0000FF"/>
          <w:sz w:val="46"/>
          <w:sz w:val="46"/>
          <w:szCs w:val="46"/>
          <w:rtl w:val="true"/>
          <w:lang w:bidi="ar-SA"/>
        </w:rPr>
        <w:t>وَالآية تقول</w:t>
      </w:r>
      <w:r>
        <w:rPr>
          <w:rFonts w:ascii="Times New Roman" w:hAnsi="Times New Roman"/>
          <w:sz w:val="46"/>
          <w:sz w:val="46"/>
          <w:szCs w:val="4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bidi="ar-SA"/>
        </w:rPr>
        <w:t>(</w:t>
      </w:r>
      <w:r>
        <w:rPr>
          <w:b/>
          <w:bCs/>
          <w:color w:val="FF0000"/>
          <w:sz w:val="46"/>
          <w:szCs w:val="4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وَتَنْتَظِرُ</w:t>
      </w:r>
      <w:r>
        <w:rPr>
          <w:rFonts w:eastAsia="MS Sans Serif;Arial" w:cs="MS Sans Serif;Arial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ا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ْجَزَائِرُ</w:t>
      </w:r>
      <w:r>
        <w:rPr>
          <w:rFonts w:eastAsia="MS Sans Serif;Arial" w:cs="MS Sans Serif;Arial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َمْ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زي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6"/>
          <w:szCs w:val="4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شَرِيعَتَهُ</w:t>
      </w:r>
      <w:r>
        <w:rPr>
          <w:rFonts w:eastAsia="MS Sans Serif;Arial" w:cs="MS Sans Serif;Arial"/>
          <w:b/>
          <w:b/>
          <w:b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Cs/>
          <w:color w:val="0000FF"/>
          <w:sz w:val="46"/>
          <w:szCs w:val="46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66" w:leader="none"/>
          <w:tab w:val="center" w:pos="471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طبعاً شبة الجزيرة العربية 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u w:val="single"/>
          <w:rtl w:val="true"/>
          <w:lang w:bidi="ar-SA"/>
        </w:rPr>
        <w:t>فى ناحية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وَأورشليم 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u w:val="single"/>
          <w:rtl w:val="true"/>
          <w:lang w:bidi="ar-SA"/>
        </w:rPr>
        <w:t>في ناح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ُنْصُت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صْغ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ِيع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ن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خْرُج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ُحَدِث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شعْب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ني إسرائيل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داية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كِتاب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مُقد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تج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تشري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ثا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لاوي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ثالث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راب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خامس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ثالث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العشر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ِيع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خْرُج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آ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شريعة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أسْفا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سَابق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ثا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ثالث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العشر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ن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شريع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شريعة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إسلام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حَق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ثَبِّت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ُو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الِد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دَامَ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سَّمَاو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الأَرْض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ش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بُّ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بّ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عَّا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رِي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هود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مَشهدُ العَظي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جنة حَقٌ وَالنار حَ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رِيب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ر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حْمَت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ِع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سَأَكْتُب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َّق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َ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رَ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اَص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حسا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ذِرَاع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ْضِي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ب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آد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ح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يَّا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تَرْجُو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جَزَائ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نْتَظ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ِرَاع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ُ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 لا إله إلا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 أكبر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تَوَكّ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حَسْب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طلاق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حْم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رِيب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حْسِ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5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u w:val="single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ثالثا</w:t>
      </w:r>
      <w:r>
        <w:rPr>
          <w:rFonts w:ascii="Times New Roman" w:hAnsi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ً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نْتَظ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جَزَائِ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شَرِيع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يَقصِد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شريعة بَعْد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وسى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بعْدَ موسى المسيح ثمَ سيدن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ُحمد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ليهمْ الصَلاة وَالسَلام أجْمَعِي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الشريعة الإسلامي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مَعْرُوف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المسي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مْ يَأتِي بشريع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الدَلِي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ي كِتابهُ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حِ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مْ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عَلّ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خ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قَاسِم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ِيرَاث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س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قَام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كُ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اضِي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قَسِّ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وقا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ُناك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مَنْ يُقيم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قاضِي وَالمُقسِ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هُوَ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المسيح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يسَ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ديهِ هَذهِ الرُخْصَة مِنَ الله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وَهُو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رابعاً</w:t>
      </w:r>
      <w:r>
        <w:rPr>
          <w:rFonts w:ascii="Times New Roman" w:hAnsi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نَا الرَّبَّ قَد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دَعَوْتُك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بِالْبِرّ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ُمْسِكُ بِيَدِك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أَحْفَظُكَ وَأَجْعَلُك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اً لِلشَّعْ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َّعْب الذي فِيه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نسَمَ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َ الرَ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نُور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أُمَم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حْم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لْعَالَم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ِتَفْتَحَ عُي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ْعُمْي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ِتُخْرِج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َ الْحَبْس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أْسُورِي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 بَيْتِ السِّجْن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الْجَالِسِي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ف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ظُّلْمَةِ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ِي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مَ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خْرِج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ُلُم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لِيَاؤُ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طَّاغُو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خْرِجُون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ظُّلُم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وْلَ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الِد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5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 أكْبر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مْ تحْدُث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َعَ أي نبي أو رَسُ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بَعْدَ أن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تُوقِر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تشْهَدُ بوَحْدَانِي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رَبك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تقول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شْهَد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ن لا إله إلا الله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ابُد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ن تقو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أشْهَد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نَّ مُحمدٌ رَسُولُ الل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مُنذ ُأن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خَرَجَت مِنْ فمِهِ الشريف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هى على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لِسَان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خ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مُسْلم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تابع ٍ ل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إلى يَوم حسَاب الخلائق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يوم الد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هَذهِ هي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دَعْوة إبراه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الرَب اسْتجَابَ لهُ كمَا قرأت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سَابقا 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ُمَ أجْعَلنِي وَاحِدَاً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</w:t>
      </w:r>
      <w:r>
        <w:rPr>
          <w:rFonts w:ascii="Times New Roman" w:hAnsi="Times New Roman"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مْتِ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صَلى اللهُ عَليهِ وَعلي آلِهِ وَصَحْبهِ وَسَل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ليسَ هَذا هُوَ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عَهْدُ مِنَ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النور لِلأم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الشعو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بَعْد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صَوت النفخُ في الصُور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عِ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ُتَاف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ص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صّ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َلِك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ن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صِيد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لَ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رْس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دْس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ُرَفَاء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ؤمن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جْتَ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َا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َيَ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تَعَال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مهم جدا</w:t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َنْ هُ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شعبُ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إلهِ إبراهي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أَشْرَقَ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أَرْض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ن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وُضِ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كِت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جِي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نَّبِيّ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لشُّهَد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قُض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َيْن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ُظ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لّ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نِيف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شْرِك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3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مَ صَلِي وَسَلم وَبَارك علي سيدُنا مُحمدٍ كَمَا صَليت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سَلمتَ وباركتَ علي سيدُنا إبراهيم وَآلِهِمْ أجْمَعِي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مَ أحْشُرنا مَعَهُمْ يَا رَحْمَن يَا رحيم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ُسُ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طَّيِّب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عْمَ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َالِح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ِيم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َت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حِد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تَّقُون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مؤمنو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ال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لِليهود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8"/>
          <w:szCs w:val="5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ُنْت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وْلاَد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كُنْتُ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عْمَال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لَكِنَّكُم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طْلُبُو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قْتُلُونِي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ؤلاء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بفعْلهِم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َيْسُو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أوْلادِ إبراهيم وَأوْلاد إبراهيم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ُؤمِنُون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أنَّ المسيح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كَلَّمَكُمْ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سَمِعَهُ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اللَّهِ</w:t>
      </w:r>
      <w:r>
        <w:rPr>
          <w:rFonts w:ascii="Times New Roman" w:hAnsi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3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4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مَاذ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َقولُ الإسْلام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غَيْرَ ذل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هَؤلاءِ 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وْلا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إبراه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هَذِهِ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فعَالُ أوْلاد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إبراه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أنهُمْ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ُؤمنُون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مَا قالهُ رَبُ إبراهيم وَرَبُ العَالمين سُبْحَانهُ وَتعَال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َال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َسِيحُ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ا بَنِي إِسْرَائِيلَ اعْبُدُواْ اللّه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بِّي وَرَبَّكُمْ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ذْ قَالَتِ الْمَلآئِكَةُ يَا مَرْيَمُ إِنَّ اللّهَ يُبَشِّرُكِ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كَلِمَةٍ مِّنْهُ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سْمُهُ الْمَسِيحُ عِيسَى ابْنُ مَرْيَم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جِيهاً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ِي الدُّنْيَا وَالآخِرَةِ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ِنَ الْمُقَرَّبِين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جْتَمِ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لُم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َد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نَّاج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ل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َامِ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ش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َنَم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ْمُصَل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خَلِّص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ْبِ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ِّ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ْيَتَشَاوَ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لَ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د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ْب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َم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خ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يْ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ار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ُخَلِّص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و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لْتَفِت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خْلُص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َاص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خ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ذَا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قْسَم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رَج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ِدْ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لِم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ْج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جْثُو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كْب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يَحْل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س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44"/>
          <w:sz w:val="44"/>
          <w:szCs w:val="44"/>
          <w:u w:val="single"/>
          <w:rtl w:val="true"/>
          <w:lang w:bidi="ar-SA"/>
        </w:rPr>
        <w:t xml:space="preserve">مهم </w:t>
      </w:r>
      <w:r>
        <w:rPr>
          <w:rFonts w:ascii="Times New Roman" w:hAnsi="Times New Roman"/>
          <w:bCs/>
          <w:sz w:val="44"/>
          <w:sz w:val="44"/>
          <w:szCs w:val="44"/>
          <w:u w:val="single"/>
          <w:rtl w:val="true"/>
          <w:lang w:bidi="ar-SA"/>
        </w:rPr>
        <w:t>جدا</w:t>
      </w:r>
      <w:r>
        <w:rPr>
          <w:rFonts w:ascii="Times New Roman" w:hAnsi="Times New Roman"/>
          <w:bCs/>
          <w:sz w:val="44"/>
          <w:sz w:val="44"/>
          <w:szCs w:val="44"/>
          <w:rtl w:val="true"/>
          <w:lang w:bidi="ar-SA"/>
        </w:rPr>
        <w:t xml:space="preserve"> 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لا اسْتثن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ء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ٌ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أحدٍ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ثل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ق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مَعِ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 ف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ل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مس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ح وَهُوَ ف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دُني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ﭐنْفَص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تلاميذ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مْ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جَرٍ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َث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كْبَت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ل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َتَا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ِئ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جِي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َأ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ض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ع الصل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ت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رَاد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رَادَتُكَ</w:t>
      </w:r>
      <w:r>
        <w:rPr>
          <w:rFonts w:eastAsia="MS Sans Serif;Arial" w:cs="MS Sans Serif;Arial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د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ظَه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اَك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قَوّ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سُبْحَان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!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جيل لوقا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</w:rPr>
        <w:t>41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43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7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لرَب يَقول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لِبني إسرائي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بَطْنِ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ُمِّيت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اصِيا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ُلِق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مَانٍ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تَّخَذ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ِجْ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يَنَال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ضَب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َبّ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ذِلَّة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حَيَا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دُّنْ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جْز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فْتَ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قبْ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آ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ض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ٍ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ابلو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جحُود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أعْمَال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ال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غضب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صار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غض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ب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يَوْم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سْمَع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غض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َسْتبعِدُن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َ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رَفْ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سْمَع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ْرِف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َمَان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فَتِح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ذُن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َالُهُ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صْحَا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غض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ترْكِهِم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ا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آ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ِم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غْدُ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دْ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بَطْ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مِّي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صِياً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مِع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ص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ُشْرِب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ُوبِ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ِجْ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ُفْر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3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أ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حْ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رَحْم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سِعَتْ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شي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بَطِّئ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و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سْم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حِي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ُ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فُو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ُو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حْم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ؤَاخِذ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سَب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جّ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بَطِّئ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َذ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خْر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مْسِك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قْطَع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ل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وْعِد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جِد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وْئِ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قَّيْ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فِض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ْتَرْت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و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شَقَّة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د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خ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ق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ع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هِ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دَنَّسُ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َرَام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عْطِي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آخ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FF0000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سْم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ي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عَوْت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FF0000"/>
          <w:sz w:val="48"/>
          <w:szCs w:val="48"/>
          <w:lang w:bidi="ar-SA"/>
        </w:rPr>
        <w:t>0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وّ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آخِر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2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ْم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غفور الرحي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أ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ِن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ذُرِّيَّت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َنَال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ظَّالِمِي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24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شِهَاد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ْ يعقوب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نفسِه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تَمَجّ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عق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َث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عِب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فَارِغ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نَي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ُدْر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ق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مَل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لا حَولَ وَلا قوة إلا ب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َمْ كُنتُمْ شُهَدَاء إِذْ حَضَر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عْقُوبَ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ْمَوْتُ إِذْ قَالَ لِبَنِي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ا تَعْبُدُونَ مِن بَعْدِي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2"/>
          <w:szCs w:val="4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جُو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طَش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ضْرِب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ر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مْس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ْحَم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هْدِي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نَابِيع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ِيَا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ورِد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زق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اسْقنَا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ض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يب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ي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جْع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ِبَال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راض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عود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كَام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ُوجَ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ه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طارا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ك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د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كَثر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بَالهَا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َنَاهِج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ْتَفِ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َف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َرْو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عَائِ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عِي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أْت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ِم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َغْر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ين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َنَّ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مَاو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بْتَهِج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تُشِ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ِبَا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تَّرَنُّ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ز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ائِس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رَح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ن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ِهْيَوْ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َك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يِّ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ِي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بْعَثُ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يُنَبِّئ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مِ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ص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سُو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هِيد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ُجادَل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نْ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رْأ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ضِيع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رْح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طْن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نْس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سَا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فّ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قَشْت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سْوَار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ائِ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ر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دِمُو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خْرِبُو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خْرُج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قَذَف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ُلُوبِ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رُّعْ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خْرِب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ُيُوت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أَيْد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أَيْ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مُؤْمِ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اعْتَبِر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ُول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أَبْص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شر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رْفَ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وَالَيْ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انْظُ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جْتَ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ت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يْ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تابعِ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لْبِس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نب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َّر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يَؤُ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ل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شَّر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حُلِيّ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تَنَطَّق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عَرُو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ِرَب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رَارِيّ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اب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كُون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ضَيِّق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تَبَاعَ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بْتَلِع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بَرَّأ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ُبِ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أَوُ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َذ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قَطَّع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سْب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6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ذُنَيْ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ثُكْ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رْمَل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ضَيِّ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ك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ِّع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سْكُ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قُو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لْب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َّ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ِعْمَ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ف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حَلّ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م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و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َكْ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اقِ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نْفِيّ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مَطْرُود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بَّا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ُرْيَت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ن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تْرُوك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ف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اي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يَأْت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َوْلاَد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َحْض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نَات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كْتَاف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حْمَل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حْمِ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زَار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ُهُور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زِ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يَحْمِ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زَار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مِل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قِيَام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ز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ضِلُّون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غَي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لْ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زِ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  <w:lang w:bidi="ar-SA"/>
        </w:rPr>
        <w:t>‘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كَأَ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ر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تَخْطَف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طَّيْ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هْو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رِّيح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ك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حِيق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8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َذ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ورشل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مدينة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مُقدس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بنه صهيو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 الرََّب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نْتَفِض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تُّر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جْلِ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ورُشَل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نْحَل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ُبُط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ُنُق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َسْبِيّ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طاغو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بْن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جَّان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ُعْت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ِ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ضّ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فَك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ك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نظَ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دخ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ز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وَّ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تَغَرّ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ظَلَ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ُّو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بَ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ِ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جَّا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تَسَلِّ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صِيح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علي ال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دَائِ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وْ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ه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ك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ورُشَلِي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ابْنَة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م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عْب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ي الأمة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ُؤمنة ب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رِف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تَكَلّ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في يوم القيام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ُؤم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َيَعْرف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إ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ن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كَان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لي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ح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ق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اف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يضاً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س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ع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رف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إ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ن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كَان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لي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ب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اط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جْمَ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جِبَا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دَمَي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بَشِّ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ُخْبِ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سَّلا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بَشِّ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ْخَي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ُخْبِ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خَلاَص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جهنم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قَائِ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صِهْيَو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نَبْعَث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ُ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ُم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شَهِي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لَيْهِ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فُس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جِئ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هِي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هَـؤُل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نَزَّل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لَيْ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كِت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ِبْيَا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ِكُ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هُدً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رَحْم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بُشْ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لْمُسْلِم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َلحُوظة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ُهم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يَمْدَح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مُبشر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بَاب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سِيرَة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أنظُر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ِ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ن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ب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صِفات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َس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لمُدون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كِتاب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مُقدس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لِلأسف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تج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صَلا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السَلا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جَمِي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عَلم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إي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أن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نُصَ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َل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سِو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خَاتمَه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أخيه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ُحمد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سل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بارك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عل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آل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صَحْب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سَ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إل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دين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بَشِّ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نَذِير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ائ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ق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زَه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اطِ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اطِ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زَهُوقاً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8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أي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قد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سُ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حَان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توْقِيت رسَال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خ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مُ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سَلِي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ف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نه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 قا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ي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قَ 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ب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سُو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ن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صَدِّق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ع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بَذ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رِيق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وت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ِتَاب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هُ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خات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سُل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مَا جَاء ب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ِت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قرآنُ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 فيهِ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ظُهُور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أ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لَم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لهُ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ي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م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رك علي سيدُنا مُحم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علي آ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ه ِ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به ِ 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ِي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ذَان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لُم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تَحْ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فُس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قْط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بَدِيّ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رَاح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اوُ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صَّادِق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عَلْتُه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شَارِ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ئِيس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وصِي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شّ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هْ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هَذا الكلام عَن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داو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وَوَصَفوهُ ف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كِتابه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بأنهُ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زانِِي وَالقاتل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وَالمَلع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و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مُمَثل صَا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 ال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أتِ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غ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لف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9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قرَارٌ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قع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ِ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سرائي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ثَامُ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صِل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نَ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َي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ِ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خَطَايَا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تَرَتْ</w:t>
      </w:r>
      <w:r>
        <w:rPr>
          <w:rFonts w:eastAsia="MS Sans Serif;Arial" w:cs="MS Sans Serif;Arial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ْه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سْمَ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عْقِ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ح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عِي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دِي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َجَّس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دّ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صَابِع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إِث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ِفَاه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َّم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افتر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ِسَان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لْهَج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شّ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ْع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عَد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حَاكِ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ِي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َّكِ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بَاطِ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تَكَلَّ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بِ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تَعَب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وَلَد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ثْ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قَس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ض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ع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سَج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ي أعْمَالِهُمْ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ُيُوط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عَنْكَبُو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ث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خَذ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لِي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مَثَ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َنكَبُو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تَّخَذ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يْت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هَ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ُيُو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بَيْ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َنكَبُو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آك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ض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مُو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كْس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خْرِج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ع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ُيُوط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صِي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ثَوْ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عَرَ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مْ يَجْعَلِ اللّ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َهُ نُور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مَا لَهُ مِن نُّور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كْتَس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أَعْمَال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مَال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مَا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ثْ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فِعْ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ظُّلْ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ُج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ْدِ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عْمَال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سَرَا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قِيع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حْسَب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ظَّمْآ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جِد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ئ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وَجَ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ند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فّ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ِسَاب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رِي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حِس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جُل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جْر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ُسْر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فْ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دّ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زَّك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فْكَار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ك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ثْ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ُرُقِه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غْتِصَا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حْ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ُ</w:t>
      </w:r>
      <w:r>
        <w:rPr>
          <w:rFonts w:eastAsia="MS Sans Serif;Arial" w:cs="MS Sans Serif;Arial"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سَّلاَمِ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ذي يُؤدِى إل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ارُ السلا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َالِك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د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ع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ُبُل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عَوَّج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ِيد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َب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سْتق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سِي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لاَ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ِرَاط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سْتَقِي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صَّل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آي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قَوْ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ذَّكّ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ل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يّ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مَ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6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ْتَعَ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ّ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َ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دْرِك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عَد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نْتَظ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ُو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ظَلاَ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نْتَظ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ِي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نَسِي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ظَلاَ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َامِس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تَلَمَّ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َائِط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عُمْي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يُن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تَجَسَّ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ثَرْنَا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ظُّ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عَتَ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ضَّب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مَوْت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م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شَرْت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م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صِير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تَتْ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يَاتُ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نَسِيت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نسَى</w:t>
      </w:r>
      <w:r>
        <w:rPr>
          <w:rFonts w:eastAsia="MS Sans Serif;Arial" w:cs="MS Sans Serif;Arial"/>
          <w:sz w:val="38"/>
          <w:sz w:val="38"/>
          <w:szCs w:val="3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طه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5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َاصِي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ثُر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خَطَايَا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شْهَ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َاصِي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آثَام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عْرِف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َدَّي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َذِب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ِد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َّم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ظُّلْ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عْصِ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ِذلك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يَس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هُم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شفِي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بِل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هَج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قَلْ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كَلا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ذ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ْتَد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وَر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عَد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ِي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صِّدْ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قَط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ار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ِسْتِقَام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سْتَطِي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دُّخُو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ف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دَبّ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قُرْآ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ُو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قْفَال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محمد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َجْتََمِ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َ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بَاط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صِّدْ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ْدُو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َائ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سْل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اء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دْ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بع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ض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ذ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ؤل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حَي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فِي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خَلَّص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ِرَاع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نَفْس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ِرّ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ضَد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0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َذا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الاعْترَاف وَالعَهْد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ِمَن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ا أولو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ألباب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يَتحَدَث الرََّبَّ عَنْ بني إسرائي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ليسَ لهُمْ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شَفِي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بَعض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مُختارات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سِير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كِتابه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*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مَ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شفي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حَي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فِي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وُجُود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هَؤلاء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أنبياء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كِتاب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لِلأسف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كِتاب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إن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ليس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أهْل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لِهَذ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لمَقا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يُوجَ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بَين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شَفِيع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كِتاب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الدل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أبواب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جَرائ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سِير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eastAsia="MS Sans Serif;Arial" w:cs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غضوب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عَليه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firstLine="53"/>
        <w:jc w:val="center"/>
        <w:rPr/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صِراط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مُسْتقي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بَعض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ُخْتَارَات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ِيرة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كِتابهِم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وَمَنْ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شفي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مَعِ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هَل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نوح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رب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خمر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سَكِر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تَعَرَّى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بْتَدَأ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ُوح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َّاح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غَرَ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رْ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شَرِ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خَم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سَكِ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عَر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اخِ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ِبَائ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بْص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ا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وْر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خْب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خَو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ارِج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افَ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ِد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ضَع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كْتَافِهِ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شَ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ر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تَر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وْر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بِيهِ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جْهَا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ر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بْصِر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وْ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ِيهِ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تَيْقَظ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ُوح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مْر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ع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ْ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صَّغِي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ْعُون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نْع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ب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عَبِي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خْو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9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0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2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َوقف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نوح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مُحْرج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ابن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َلعُون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َظلو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ذ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ِير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أنبياء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rtl w:val="true"/>
        </w:rPr>
        <w:t xml:space="preserve">! 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أ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داود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زَان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القاتل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مَلعُون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ُعَات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داود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جريمَت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S Sans Serif;Arial" w:cs="MS Sans Serif;Arial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ْتَقَر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لاَ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تَعْم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تَ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ورِي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ِثِّ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زوج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رأ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ز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ع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خَذ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ْرَأ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ْرَأ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إِيَّا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تَ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س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م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فَار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ْ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ْتَقَرْت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خَذ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ْرَأ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ورِي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ِثّ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تَك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ْرَأ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ق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يْتِكَ</w:t>
      </w:r>
      <w:r>
        <w:rPr>
          <w:rFonts w:eastAsia="MS Sans Serif;Arial" w:cs="MS Sans Serif;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آخُ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ِسَاء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يْن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عْطِيه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قَرِيب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ضْطَج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ِسَائ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يْ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مْس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0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عَل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سِّ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ف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م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ُدّ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قُدَّا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م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ثان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12</w:t>
      </w:r>
      <w:r>
        <w:rPr>
          <w:color w:val="0000FF"/>
          <w:sz w:val="56"/>
          <w:szCs w:val="56"/>
        </w:rPr>
        <w:t xml:space="preserve"> </w:t>
      </w:r>
      <w:r>
        <w:rPr>
          <w:rFonts w:ascii="Times New Roman" w:hAnsi="Times New Roman"/>
          <w:b/>
          <w:bCs/>
          <w:color w:val="000000"/>
          <w:sz w:val="48"/>
          <w:szCs w:val="48"/>
          <w:lang w:bidi="ar-SA"/>
        </w:rPr>
        <w:t>‘</w:t>
      </w:r>
      <w:r>
        <w:rPr>
          <w:b/>
          <w:bCs/>
          <w:color w:val="000000"/>
          <w:sz w:val="48"/>
          <w:szCs w:val="48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جزاء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َلعُونٌ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َقْتُ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َرِيبَ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خَفَاء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ارو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َلعُو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عج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ِيَعْبُدُوه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0"/>
          <w:szCs w:val="40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ْطَأ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نُّزُو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ْتَ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ْن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سِي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جُ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صْعَد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عْل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صَا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ار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نتظ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لب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نْزِ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ْرَاط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ذَّه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ذ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ِسَائ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نِي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نَات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ْت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نَز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ْرَاط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ذَّه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ذَا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ت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خَذ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وَّر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ْإِزْمِي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نَع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ج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بُو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عج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صْعَدَت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ظ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رُو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ن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ذْبَح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ام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اد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ار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د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يد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عج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بَكَّ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غ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صْعَ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حْرَق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دّ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بَائِ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لاَم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َلَ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ِلأَك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ُر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لَّع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خروج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8"/>
          <w:szCs w:val="48"/>
          <w:rtl w:val="true"/>
          <w:lang w:bidi="ar-SA"/>
        </w:rPr>
        <w:t>(</w:t>
      </w:r>
      <w:r>
        <w:rPr>
          <w:sz w:val="48"/>
          <w:szCs w:val="48"/>
          <w:lang w:bidi="ar-SA"/>
        </w:rPr>
        <w:t>32</w:t>
      </w:r>
      <w:r>
        <w:rPr>
          <w:sz w:val="48"/>
          <w:szCs w:val="48"/>
          <w:rtl w:val="true"/>
          <w:lang w:bidi="ar-SA"/>
        </w:rPr>
        <w:t xml:space="preserve">) </w:t>
      </w:r>
      <w:r>
        <w:rPr>
          <w:sz w:val="48"/>
          <w:szCs w:val="48"/>
          <w:lang w:bidi="ar-SA"/>
        </w:rPr>
        <w:t>1</w:t>
      </w:r>
      <w:r>
        <w:rPr>
          <w:sz w:val="48"/>
          <w:szCs w:val="48"/>
          <w:rtl w:val="true"/>
          <w:lang w:bidi="ar-SA"/>
        </w:rPr>
        <w:t xml:space="preserve"> :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Cs w:val="44"/>
          <w:rtl w:val="true"/>
          <w:lang w:bidi="ar-SA"/>
        </w:rPr>
        <w:t>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عَرًّ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ا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رَّا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ْهُزْ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قَاوِم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5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Cs/>
          <w:color w:val="000000"/>
          <w:sz w:val="48"/>
          <w:szCs w:val="48"/>
          <w:rtl w:val="true"/>
          <w:lang w:bidi="ar-SA"/>
        </w:rPr>
        <w:t>‘</w:t>
      </w:r>
      <w:r>
        <w:rPr>
          <w:b/>
          <w:bCs/>
          <w:color w:val="00000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ِ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ُبِيد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الشَعْب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سَمِِع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جُمل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ولا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فم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هارو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عُو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نْس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صْن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ِمْثَا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حُوت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بُو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رِجْ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مَ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ّ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ضَع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خَف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ُجِي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قُول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م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ُوس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غَضِِب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07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تَمِ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سِ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يَدِ</w:t>
      </w:r>
      <w:r>
        <w:rPr>
          <w:rFonts w:eastAsia="MS Sans Serif;Arial" w:cs="MS Sans Serif;Arial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رْسِلْ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سْتح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خرج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له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َالق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حَم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ر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اَّوِي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أَخَاك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‘ 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عَليّ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َضِب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سَبَبِكُم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سُليمَا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كَفر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عَبَد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آله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ً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خر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غَضِب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ليهِ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غَضِ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لَيْمَا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ب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داود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َاء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َّتَيْن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وْصَاه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م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َّبِ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ليم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ك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حْفَظ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ص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أ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َيْ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ْطَأ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لَيْم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ُ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ثْ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حْبُو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جَعَ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عَلَتْ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نِّسَاء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جْنَبِيَّا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طِئ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حمي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6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لَيْمَا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ك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شَّيَاط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0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حَي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فِي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ؤل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حَي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فِيع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لعَنُوهُ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نبدَأ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ِنْ هُن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وْلاً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مسيح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إنسَان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آ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ة تقو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ن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لاَ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ُن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عْم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كِنَّك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طْلُب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قْتُلُونِي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58"/>
          <w:szCs w:val="58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لَّمَ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مِع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</w:rPr>
        <w:t xml:space="preserve"> </w:t>
      </w:r>
      <w:r>
        <w:rPr>
          <w:b/>
          <w:bCs/>
          <w:color w:val="0000FF"/>
          <w:sz w:val="48"/>
          <w:szCs w:val="48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8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9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0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Cs/>
          <w:color w:val="000000"/>
          <w:sz w:val="44"/>
          <w:szCs w:val="44"/>
          <w:rtl w:val="true"/>
        </w:rPr>
        <w:t>‘</w:t>
      </w:r>
      <w:r>
        <w:rPr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ثُم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س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طِيّ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قُّ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َو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ُتِ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عَلقْ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شَب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صَلبْت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قم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حَ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بِ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ُثَّ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خَشَب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دْفِن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ُعَل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عُون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نَجِّس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عْطِي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ه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صِي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جُث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صْل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لعُون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2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Cs/>
          <w:sz w:val="44"/>
          <w:szCs w:val="44"/>
          <w:rtl w:val="true"/>
        </w:rPr>
        <w:t>‘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ثُم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8"/>
          <w:szCs w:val="48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ُ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ف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د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sz w:val="48"/>
          <w:sz w:val="48"/>
          <w:szCs w:val="48"/>
          <w:rtl w:val="true"/>
        </w:rPr>
        <w:t xml:space="preserve"> م</w:t>
      </w:r>
      <w:r>
        <w:rPr>
          <w:b/>
          <w:b/>
          <w:bCs/>
          <w:sz w:val="48"/>
          <w:sz w:val="48"/>
          <w:szCs w:val="48"/>
          <w:rtl w:val="true"/>
        </w:rPr>
        <w:t>ِ</w:t>
      </w:r>
      <w:r>
        <w:rPr>
          <w:b/>
          <w:b/>
          <w:bCs/>
          <w:sz w:val="48"/>
          <w:sz w:val="48"/>
          <w:szCs w:val="48"/>
          <w:rtl w:val="true"/>
        </w:rPr>
        <w:t>ن</w:t>
      </w:r>
      <w:r>
        <w:rPr>
          <w:b/>
          <w:b/>
          <w:bCs/>
          <w:sz w:val="48"/>
          <w:sz w:val="48"/>
          <w:szCs w:val="48"/>
          <w:rtl w:val="true"/>
        </w:rPr>
        <w:t>ْ</w:t>
      </w:r>
      <w:r>
        <w:rPr>
          <w:b/>
          <w:b/>
          <w:bCs/>
          <w:sz w:val="48"/>
          <w:sz w:val="48"/>
          <w:szCs w:val="48"/>
          <w:rtl w:val="true"/>
        </w:rPr>
        <w:t xml:space="preserve"> لع</w:t>
      </w:r>
      <w:r>
        <w:rPr>
          <w:b/>
          <w:b/>
          <w:bCs/>
          <w:sz w:val="48"/>
          <w:sz w:val="48"/>
          <w:szCs w:val="48"/>
          <w:rtl w:val="true"/>
        </w:rPr>
        <w:t>ْ</w:t>
      </w:r>
      <w:r>
        <w:rPr>
          <w:b/>
          <w:b/>
          <w:bCs/>
          <w:sz w:val="48"/>
          <w:sz w:val="48"/>
          <w:szCs w:val="48"/>
          <w:rtl w:val="true"/>
        </w:rPr>
        <w:t>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ةِ</w:t>
      </w:r>
      <w:r>
        <w:rPr>
          <w:b/>
          <w:b/>
          <w:bCs/>
          <w:sz w:val="48"/>
          <w:sz w:val="48"/>
          <w:szCs w:val="48"/>
          <w:rtl w:val="true"/>
        </w:rPr>
        <w:t xml:space="preserve"> الن</w:t>
      </w:r>
      <w:r>
        <w:rPr>
          <w:b/>
          <w:b/>
          <w:bCs/>
          <w:sz w:val="48"/>
          <w:sz w:val="48"/>
          <w:szCs w:val="48"/>
          <w:rtl w:val="true"/>
        </w:rPr>
        <w:t>َّ</w:t>
      </w:r>
      <w:r>
        <w:rPr>
          <w:b/>
          <w:b/>
          <w:bCs/>
          <w:sz w:val="48"/>
          <w:sz w:val="48"/>
          <w:szCs w:val="48"/>
          <w:rtl w:val="true"/>
        </w:rPr>
        <w:t>ام</w:t>
      </w:r>
      <w:r>
        <w:rPr>
          <w:b/>
          <w:b/>
          <w:bCs/>
          <w:sz w:val="48"/>
          <w:sz w:val="48"/>
          <w:szCs w:val="48"/>
          <w:rtl w:val="true"/>
        </w:rPr>
        <w:t>ُ</w:t>
      </w:r>
      <w:r>
        <w:rPr>
          <w:b/>
          <w:b/>
          <w:bCs/>
          <w:sz w:val="48"/>
          <w:sz w:val="48"/>
          <w:szCs w:val="48"/>
          <w:rtl w:val="true"/>
        </w:rPr>
        <w:t>وس</w:t>
      </w:r>
      <w:r>
        <w:rPr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ْ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َ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>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ج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sz w:val="48"/>
          <w:sz w:val="48"/>
          <w:szCs w:val="48"/>
          <w:rtl w:val="true"/>
        </w:rPr>
        <w:t xml:space="preserve"> لأنه</w:t>
      </w:r>
      <w:r>
        <w:rPr>
          <w:b/>
          <w:b/>
          <w:bCs/>
          <w:sz w:val="48"/>
          <w:sz w:val="48"/>
          <w:szCs w:val="48"/>
          <w:rtl w:val="true"/>
        </w:rPr>
        <w:t>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ك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ْ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ُ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وبٌ</w:t>
      </w:r>
      <w:r>
        <w:rPr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أي في التوراة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color w:val="00000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ك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ُ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ُ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ْ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ُ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ِ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ق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ْ</w:t>
      </w:r>
      <w:r>
        <w:rPr>
          <w:b/>
          <w:b/>
          <w:bCs/>
          <w:sz w:val="48"/>
          <w:sz w:val="48"/>
          <w:szCs w:val="48"/>
          <w:rtl w:val="true"/>
        </w:rPr>
        <w:t xml:space="preserve"> على خشب</w:t>
      </w:r>
      <w:r>
        <w:rPr>
          <w:b/>
          <w:b/>
          <w:bCs/>
          <w:sz w:val="48"/>
          <w:sz w:val="48"/>
          <w:szCs w:val="48"/>
          <w:rtl w:val="true"/>
        </w:rPr>
        <w:t>ة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أ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صُل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إلى أهل غلاط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3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مَكْتُوبٌ</w:t>
      </w:r>
      <w:r>
        <w:rPr>
          <w:b/>
          <w:b/>
          <w:bCs/>
          <w:sz w:val="44"/>
          <w:sz w:val="44"/>
          <w:szCs w:val="44"/>
          <w:rtl w:val="true"/>
        </w:rPr>
        <w:t xml:space="preserve"> أي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 xml:space="preserve">مكتوب في التوراة وَهَذِهِ الآية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نجيل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إذاً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يسَت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َذهِ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آية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ِلمسيح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 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حَي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فِي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شَفِي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نَ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له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لِلعَالمِين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حَضرة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عل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آل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صَحْب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سَلم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حْمَة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ِّلْعَالَم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نبي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07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َعَ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3563" w:leader="none"/>
        </w:tabs>
        <w:bidi w:val="1"/>
        <w:ind w:left="0" w:right="0" w:firstLine="53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3563" w:leader="none"/>
        </w:tabs>
        <w:bidi w:val="1"/>
        <w:ind w:left="0" w:right="0" w:firstLine="53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وح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َلاَ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ضَعْت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م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زُو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م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 أكْب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رَّحِيم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eastAsia="MS Sans Serif;Arial" w:cs="MS Sans Serif;Arial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ُؤْمِن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نزِ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نزِ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قَبْلِ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بِالآخِرَة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ُوقِن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سْأل المُسْلمي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عَ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مَا خَرَجَ مِنْ فم ِ رَسُولِه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الذي هُوَ كَلام الله سُبْحَان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منذ ُأن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ج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لامُ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ِنْ ف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ِ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شريف وَهُو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علي 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سَان البَشر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َإلي يوم القيام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َمَحْفوظ 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ِنْ رَب ال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ي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لهُ أ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زَّل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ذِّك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حَافِظ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حج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َ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ي اللهُمَ علي سيدُنا مُحمد وَعلي آلِ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هِ وَ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ة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د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نى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إسرائيل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حتى 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ذا</w:t>
      </w:r>
      <w:r>
        <w:rPr>
          <w:rFonts w:ascii="Times New Roman" w:hAnsi="Times New Roman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بأن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ش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ّ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ر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خ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الله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ض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ر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ت 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ي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الذ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أشْهَد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رَبُ عَليهم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جَمِيع عَبيدِه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الأنبي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كَانَ أَنَّ بَنِي إِسْرَائِيل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ْطَأ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َى الرَّبِّ إِلَهِهِمِ الَّذ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َصْعَدَ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 أَرْضِ مِصْرَ مِنْ تَحْتِ يَدِ فِرْعَوْنَ مَلِكِ مِصْر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تَّق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آلِهَةً أُخْرَى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قوى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ا تكُون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إلا لِ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سَلَكُوا حَسَبَ فَرَائِضِ الأُمَمِ الَّذِينَ طَرَدَهُمُ الرَّبُّ مِنْ أَمَامِ بَنِي إِسْرَائِيلَ وَمُلُوكِ إِسْرَائِيلَ الَّذِينَ أَقَامُوهُ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عَمِلَ بَنُو إِسْرَائِيلَ سِرّ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ضِدَّ الرَّبّ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إِلَهِهِمْ أُمُور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 بِمُسْتَقِيمَةٍ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ذلكََ اللهُم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هْدِ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ِرَاط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سْتَق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بَنُوا لأَنْفُسِهِمْ مُرْتَفَعَاتٍ فِي جَمِيعِ مُدُنِهِمْ مِنْ بُرْجِ النَّوَاطِيرِ إِلَى الْمَدِينَةِ الْمُحَصَّنَةِ وَأَقَامُوا لأَنْفُسِهِمْ أَنْصَاباً وَسَوَارِيَ عَلَى كُلِّ تَلٍّ عَالٍ وَتَحْتَ كُلِّ شَجَرَةٍ خَضْرَاءَ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أَوْقَدُوا هُنَاكَ عَلَى جَمِيعِ الْمُرْتَفَعَات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مِثْلَ الأُمَمِ الَّذِي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سَاقَهُمُ الرَّبُّ مِنْ أَمَامِهِم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عَمِل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ُمُوراً قَبِيحَةً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إِغَاظَةِ الرَّب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 اللهِ عَمَا يَصِفون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عَبَدُوا الأَصْنَام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تِي قَالَ الرَّبُّ لَهُمْ عَنْ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تَعْمَل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هَذَا الأَمْر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شْهَدَ الرَّبّ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لَى إِسْرَائِيلَ وَعَلَى يَهُوذَا عَن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ِ جَمِيعِ الأَنْبِيَاء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كُل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رَاءٍ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رَاءٍ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ثل هَذا الرَجُ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قْص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َدِين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جُ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سْع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وْ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ِ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رْسَل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يَس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قَائِل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رْجِع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َنْ طُرُقِكُم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دِيئ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حْفَظُوا وَصَايَايَ فَرَائِضِي حَسَبَ كُلِّ الشَّرِيعَةِ الَّتِي أَوْصَيْتُ بِه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آبَاءَكُمْ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الَّتِي أَرْسَلْتُهَا إِلَيْكُمْ عَنْ يَد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عَبِيد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ْبِيَاء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لْ صَلَّبُوا أَقْفِيَت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َأَقْفِيَةِ آبَائِهِم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َّذِي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ُؤْمِن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ِالرَّب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َهِهِمْ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إِنّ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َمَا دَعَوْتُ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لِتَغْفِرَ لَهُمْ جَعَلُوا أَصَابِعَهُمْ فِي آذَانِهِمْ وَاسْتَغْشَوْا ثِيَاب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صَرُّو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سْتَكْبَرُو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سْتِكْبَاراً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نوح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رَفَض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َرَائِضَه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هْدَ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ذِي قَطَعَهُ مَعَ آبَائِهِ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شَهَادَات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َّتِي شَهِدَ بِهَا عَلَيْهِ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سَارُوا وَرَاء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اطِل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ارُوا بَاطِل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رَاء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أُمَمِ الَّذِينَ حَوْلَهُم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أَمَرَهُمُ الرَّبُّ أَن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اَ يَعْمَلُوا مِثْلَ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رَك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جَمِيعَ وَصَاي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إِلَهِهِمْ وَعَمِلُوا لأَنْفُسِهِ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مَسْبُوكَاتٍ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ِجْلَيْن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عَمِلُوا سَوَارِي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جَد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ِجَمِيعِ جُنْدِ السَّمَاء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بَد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ْبَعْ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عَبَّر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ِيهِمْ وَبَنَاتِهِم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ِي النَّار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بَاعُوا أَنْفُسَهُمْ لِعَمَلِ الشَّرّ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 عَيْنَيِ الرَّبّ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إِغَاظَت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غَضِبَ الرَّبُّ جِدّاً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لَى 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نَحَّاهُمْ مِنْ أَمَامِهِ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ل هُناك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امٌ آخ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مْ يَبْق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اَّ سِبْطُ يَهُوذ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حْدَ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هُوذَا أَيْضاً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َمْ يَحْفَظ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صَايَا الرَّبِّ إِلَهِهِمْ بَلْ سَلَكُوا فِي فَرَائِضِ إِسْرَائِيلَ الَّتِي عَمِلُوه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ذاً لِمَاذا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سْتثنَ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أوْلاً 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رَذَل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رَّبّ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 نَسْل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أَذَلَّهُمْ وَدَفَعَهُمْ لِيَدِ نَاهِبِينَ حَتَّى طَرَحَهُمْ مِنْ أَمَامِهِ لأَنَّه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شَقّ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َنْ بَيْتِ دَاوُد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َمَلَّك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رُبْعَامَ بْنَ نَبَاط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َأَبْعَد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رُبْعَامُ إِسْرَائِيلَ مِنْ وَرَاءِ الرَّبِّ وَجَعَل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يُخْطِئُو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خَطِيَّةً عَظِيمَة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لَك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نُو إِسْرَائِي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جَمِيعِ خَطَاي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رُبْعَامَ الَّتِي عَمِل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حِيدُوا عَنْ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حَتَّى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نَحَّى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رَّبُّ إِسْرَائِيلَ مِنْ أَمَامِه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َمَا تَكَلَّمَ عَنْ يَدِ جَمِيعِ عَبِيدِهِ الأَنْبِيَاء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عْدَمَا كَانوا شَعْب الله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خْتا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صَارُو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ُم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غضوب عَليهِ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قالوا هَذا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نْ رَبهِ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َمِي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أنبياء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سُبِيَ إِسْرَائِيلُ مِنْ أَرْضِهِ إِلَى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َشُّور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ى هَذَا الْيَوْم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َوضُوعٌ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ذَات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أَتَى مَلِكُ أَشُّورَ بِقَوْمٍ مِنْ بَابِلَ وَكُوثَ وَعَوَّا وَحَمَاةَ وَسَفَرْوَايِمَ وَأَسْكَنَهُمْ فِي مُدُنِ السَّامِرَة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ِوَضا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َنْ بَنِي إِسْرَائِيلَ فَامْتَلَكُوا السَّامِرَةَ وَسَكَنُوا فِي مُدُنِهَا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كَانَ فِ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بْتِدَاء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سَكَنِهِمْ هُنَاكَ أَنّ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تَّق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رَّب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َأَرْسَلَ الرَّبُّ عَلَيْهِم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سِّبَاع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َكَانَتْ تَقْتُلُ مِنْهُمْ فَقَالُوا لِمَلِكِ أَشُّورَ إِنّ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أُمَمَ الَّذِينَ سَبَيْتَهُمْ وَأَسْكَنْتَهُمْ فِي مُدُنِ السَّامِرَة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اَ يَعْرِف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قَضَاء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إِلَهِ الأَرْض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هِ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فَأَرْسَلَ عَلَيْهِم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ِبَاع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َهِيَ تَقْتُلُهُمْ لأَنّ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عْرِفُو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قَضَاءَ إِلَهِ الأَرْض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أَمَرَ مَلِكُ أَشُّورَ ابْعَثُوا إِلَى هُنَاكَ وَاحِداً مِ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هَن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ذِينَ سَبَيْتُمُوهُمْ مِنْ هُنَاكَ فَيَذْهَبَ وَيَسْكُنَ هُنَاك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يُعَلِّم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قَضَاء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إِلَ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أَرْضِ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أَتَى وَاحِدٌ مِن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كَهَن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ذِينَ سَبُوهُمْ مِنَ السَّامِرَةِ وَسَكَنَ فِي بَيْتِ إِيل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عَلَّمَ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كَيْفَ يَتَّقُو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َ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فَكَانَتْ كُلُّ أُمَّةٍ تَعْمَل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تَ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وَضَعُوهَا فِي بُيُوتِ الْمُرْتَفَعَاتِ الَّت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مِلَهَا السَّامِرِيُّو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ج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كُلُّ أُمَّةٍ فِي مُدُنِهَا الَّتِي سَكَنَتْ فِي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َعَمِل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أَهْلُ بَابِلَ سُكُّوتَ بَنُوثَ وَأَهْلُ كُوث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َمِل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نَرْجَلَ وَأَهْلُ حَمَاة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َمِل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أَشِيمَا وَالْعُوِّيُّون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َمِل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نِبْحَزَ وَتَرْتَاقَ وَالسَّفَرْوَايِمِيُّون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ُلُ هَذِه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آلهٌ وَشَيَاطِي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كَان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يُحْرِقُون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نِيهِمْ بِالنَّار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لأَدْرَمَّلَكَ وَعَنَمَّلَك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هَي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سَفَرْوَايِمَ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كَانُو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َّقُو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شرْكُ بالله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يُسَمُون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َ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!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يَعْمَل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أَنْفُسِهِمْ مِنْ بَيْنِهِ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َهَنَة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ُرْتَفَعَاتٍ يُقَرِّبُون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جْلِهِ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 بُيُوتِ الْمُرْتَفَعَاتِ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تَّخَذُوا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حْبَارَهُمْ وَرُهْبَانَهُمْ أَرْبَاب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 دُونِ ال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لْمَسِيحَ ابْنَ مَرْيَم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أُمِرُوا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اَّ لِيَعْبُدُوا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ـهاً وَاحِداً لاَّ إِلَـهَ إِلاَّ هُو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سُبْحَانَهُ عَمَّا يُشْرِكُونَ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كَانُو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َّقُونَ الرَّب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يَعْبُد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تَهُمْ كَعَاد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أُمَمِ الَّذِينَ سَبُوهُمْ مِنْ بَيْنِهِمْ إِلَى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 الْيَوْم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ُ يو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يوم الذ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ُونَ فِي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َذا الكَلام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يَعْمَلُونَ كَعَادَاتِهِم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ُوَل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اَ يَتَّقُونَ الرَّب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لاَ يَعْمَلُونَ حَسَبَ فَرَائِضِهِمْ وَعَوَائِدِهِ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لاَ حَسَبَ الشَّرِيع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لْوَصِيَّةِ الَّتِ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َمَرَ بِهَا الرَّبّ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َنِي إِسْرَائِيلَ وَقَطَعَ الرَّبُّ مَعَهُم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اً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أَمَرَهُمْ لاَ تَتَّق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ةً أُخْرَى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لاَ تَسْجُدُوا لَ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لاَ تَعْبُدُو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لاَ تَذْبَحُوا لَ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بَل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تَّقُوا الرَّب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ذِي أَصْعَدَكُمْ مِنْ أَرْضِ مِصْرَ بِقُوَّةٍ عَظِيمَةٍ وَذِرَاعٍ مَمْدُودَةٍ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هُ اسْجُد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لَهُ اذْبَحُوا وَاحْفَظُوا الْفَرَائِضَ وَالأَحْكَام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الشَّرِيعَة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لْوَصِيَّةَ الَّت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َتَبَ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َكُمْ لِتَعْمَلُو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ِهَا كُلَّ الأَيَّام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لاَ تَتَّقُو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ة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ًأُخْرَى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 تَنْسُوا الْعَهْد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َّذِي قَطَعْتُهُ مَعَك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بَل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تَّقُوا الرَّب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إِلَهَكُمْ وَهُوَ يُنْقِذُكُمْ مِنْ أَيْدِي جَمِيعِ أَعْدَائِكُم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لْ عَمِلُوا حَسَب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دَتِهِم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أُولَى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كَانَ هَؤُلاَءِ الأُمَم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َيَعْبُدُونَ تَمَاثِيلَ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أَيْضاً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ُوهُمْ وَبَنُو بَنِيهِم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وَجمْلةٍ في غاية مِنَ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خطور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فَكَمَ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عَمِل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هُمْ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هَكَذَا هُمْ عَامِل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 هَذَا الْيَوْم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1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قرَأ في بَاب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إلى هذا اليو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لِذلكَ كَانُوا هُ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َغضوب عَليهِ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أنْ اخْتَلفت أشْكَالُ البَاطل وَالكُفر وَهَذا هُو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َأَيْ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تَّخَذ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ه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وَا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لا إله إلا الله مُحمد رَسُول الله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أحْينَا به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توفن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عَليهَ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يَا كريم يَا رَب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أَمَر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ْمَلِكُ حِلْقِيّ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ْكَاهِ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أَخِيقَامَ بْنَ شَافَانَ وَعَكْبُورَ بْنَ مِيخَا وَشَافَان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ْكَاتِب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عَسَايَا عَبْد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ْمَلِكِ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ذْهَبُو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سْأَلُو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لأَجْل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وَلأَجْل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عْ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لأَجْلِ كُلِّ يَهُوذَا مِنْ جِهَةِ كَلاَم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هَذ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سِّفْر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َّذِي وُجِد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لام الرَ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عَظِيمٌ هُو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غَضَب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َّذ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شْتَعَلَ عَلَيْنَ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مِنْ أَجْلِ أَنَّ آبَاءَنَ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سْمَعُو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ِكَلاَمِ هَذ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سِّفْرِ لِيَعْمَلُوا حَسَب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ِ مَا هُوَ مَكْتُوبٌ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لَيْن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زَقِيّ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دْخ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كَهَ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اَّو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َمَع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اح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رْق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اَّو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َدَّس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قَدِّس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خْرِج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نَّجَاس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قُد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بَاء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ن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م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رَكُو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حَوّ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جُوه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ك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عْط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ف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غْلَق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و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ِوَا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طْفَأ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ُرُج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وقِ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خُو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صْعِ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حْرَق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قُد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ل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سْلَم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قَلَ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دَّهْش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صَّفِي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اؤ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َعْيُن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*********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آيَة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ٌمِنَ ال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أخْبَرَهُمْ بهَ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ِنْ قبْل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ِدْقِي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ِشْر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َل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حْد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شَ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مِ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وَاض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رْمِ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نَّبِي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َسْم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ك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َتَمَرّ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بُوخَذْنَص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لَّف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لَّ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ُنُق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و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ُجُو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ؤَس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هَ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كْثَ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خِيَا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جَاس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جَّس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َّس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رْس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سُل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بَكِّ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رْسِل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فِ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كَ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ني إسرائي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ا مَا فعَلهُ الرَب به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اذا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كَا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هْزَأ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رُسُ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لَّ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ذ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لاَم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هَاوَن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َنْبِيَائ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ثَا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ني إسرائي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كُ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ِفَاء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فَكُل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جَاء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سُو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هْو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نفُسُك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سْتَكْبَرْ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فَرِيق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ذَّبْ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فَرِيق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قْتُ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فَ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تَدَبّ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قُرْآ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ُلُو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قْفَال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محمد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صْعَ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ِلْدَان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قَت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خْتَار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قْدِسِهِمْ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شْفِق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ً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ذْ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يْخ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ْي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ف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حْرَق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ّ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هَدَم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حْرَق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ُصُورِ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نّ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هْلَك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نِيَت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ثَّمِي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ب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ق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ابِ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كَان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ِبَن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بِي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لَك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مْلَك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رِ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إِكْم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لا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ف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رْمِ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تَوْفَ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بُوت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بَت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رَا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إِكْم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بْع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ِ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ي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أَسْمَع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سْمَع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تَوَلَّوْ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ُعْرِض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ُدّ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عَاد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ُه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ن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كَاذِب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329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سابعاً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سفر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نحميا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u w:val="single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قرَأ هَذا الإصْحَاح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قل بكُل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جَوَارحَ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َذِهِ الآيَة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يَنطِق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هَوَى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حْيٌ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يُوح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َّمَه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شَدِيدُ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قُو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ج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صَدَقَ اللهُ العَظي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صَدَقَ رَسُولِهِ الكر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مُحمدٌ صَل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لهُ عَليهِ وَعلي آلِهِ وَصَحْبهِ وَسَلم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موضوع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ني إسرائيل ك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>له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اب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عِشْر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ه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ْتَ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صّ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ُوح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ُرَابٌ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ْفَص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س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غُرَب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وَقَ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ْتَرَ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خَطَايَا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ذُنُو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قَا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كَا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رَأ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ف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ِيع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لعلم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ا يُوجُ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هرس التورا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سْم هَذا السف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بْ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َهَار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ُبْ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آخَ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حْمَ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سْجُد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ارِك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زَ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ْيَتَبَارَ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لاَل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ُتَعَا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رَك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سْبِيح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م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ُنْد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ِح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حْيِي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جُنْد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جُ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جُ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َاب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مَلائِك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سْتَكْب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ْتَر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ر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ْرَجْ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ِلْدَان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َعَل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م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جَد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ِين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قَلْ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لِي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صافات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طَ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عَه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تَرَك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توح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ْسَك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عْطِي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َنْعَان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ِثّ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مُور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فِرِزّ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يَبُوس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ِرْجَاش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ُعْطِي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نَسْل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جَز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ْد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ادِ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أ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ذ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ئ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مِ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ُرَاخ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وف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بح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حم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ظْهَر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يَات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جَائ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رْع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ِم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غ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عَمِ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نَفْس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فَلَق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يَ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بَ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يَابِس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طَرَح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طَارِد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عْمَا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حَجَ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يَاه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وِي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وْح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ضْرِب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ِّعَص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ح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نف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رْق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لطَّوْ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َظِي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شع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3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هَد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عَم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حَا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ِعَم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ا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ي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تُضِيء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ِي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نَزَ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ين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لَّم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وضو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ذ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ْكَ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َرَائِ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دِق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رَائِ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وَصَا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لِح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رَّف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بْت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ُقَدَّس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َر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وَصَا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رَائِ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َرَائِ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ْد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ُبْز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جُوع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ْرَج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صَّخْ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عَطَش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ُ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ْخُ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رِث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فَ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عْطِي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يَّا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كِ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غ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آبَاؤ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لّ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قَاب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وَصَاي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ِسْتِمَا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ذْك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جَائِب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آيَات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لّ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ِقَاب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مَرُّد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َا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ئِي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بي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رْجِ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ُبُودِيّ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صِ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هار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ج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فُور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َنَّان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حِيم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وِي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ُوح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َثِي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حْ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تْرُكْ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عَد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يْل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خَذْت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ِجْ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د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نْ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ظَالِ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فَو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ن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عَلّ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شْكُ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1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م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ج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بُو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ه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ْرَج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مِ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هَان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ظِيمَةً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فسِهمْ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رَحْمَت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ْرُكْ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زُ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نْ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مُو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حَا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ه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هِدَاي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مُو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ي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ُضِي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سِي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ُوح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صَّالِ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تَعْلِيم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مْنَع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رِدْ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خَيْر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اد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فَضْل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صِي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ش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فْوَا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عَطَش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ُل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تَاج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بْ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ثِيَاب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تَوَرّ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جُل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مَال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شُعُو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فَرَّق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هَات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قَطَّعْن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ُمَ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ْ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صَّالِح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ِن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بَلَوْن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الْحَسَن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السَّيِّئ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عَل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رْجِع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امْتَلَك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ِيح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شْب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ُوج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اش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كْثَر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نُجُو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ت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آبَائ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دْخُ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رِثُو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دَخ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بَن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وَرِث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خْضَ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َنْعَان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دَفَع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د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لُوك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ش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َعْم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رَاد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خَذ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دُ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صِي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ر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مِي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رِث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ُيُوت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لآن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يْ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آب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حْفُور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رُو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زَيْتُو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شْج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ثْمِر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كَثْر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َك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شَبِ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سَمِن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لَذَّذ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خَيْر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عَظ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مّ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لِمَ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ُسْن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3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ص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مَرَّد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طَرَح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ِيعَت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ظُهُور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ت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بِيَاء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شْهَ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رُدُّو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م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هَان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فس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دَفَع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ضَايِق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ضَايَقُو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ِيق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رَخ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مِ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َاحِم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ط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خَلِّص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ب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لَّصُو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ضَايِق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مّ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تَرَاح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ج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مَ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دَّا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تَرَك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ي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دَائ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سَلَّط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ج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صَرَخ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مِع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نْقَذ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رَاحِم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ْيَا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د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د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خَال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ت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عتراف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المَعْصِ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color w:val="00000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شْهَد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FF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ُ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تَرُد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رِيعَت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بَغ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وَصَايَا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خْطَأ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ِد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حْكَام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مِلَ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نْسَان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حْ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عْط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تِف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عَانِد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لّ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ِقَاب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احْتَمَل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ِن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شْهَد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رُوح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بِيَائ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صْغ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دَفَع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ُع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َاض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رَاحِم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كَثِي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ُفْ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ْرُكْ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نَّان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حِي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لَ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عَظِي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جَبَّا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خُوف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افِظ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عَهْ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حْم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صْغُر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دَي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د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شَقّ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صَابَت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ِّ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قْذِف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حَقِّ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اّ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ُيُوبِ</w:t>
      </w:r>
      <w:r>
        <w:rPr>
          <w:rFonts w:eastAsia="MS Sans Serif;Arial" w:cs="MS Sans Serif;Arial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سبأ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ُلُوك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ُؤَسَاء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َهَنَت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بِيَاء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آبَاء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يّ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ّ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كُتب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ت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ر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ت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مِل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نَحْ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ذْنَب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اعْتَرَف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ذَنب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سُحْق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ِّأَصْح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سَّعِي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ُلُوكُ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ُؤَسَاؤُ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َهَنَتُ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آبَاؤُ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م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ِيعَت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صْغ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صَايَا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شَهَادَات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شْهَدْتَ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بُدُو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مْلَك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يْرِ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ثِي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ط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وَاسِع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سَّمِي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عَلْت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جِ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عْمَالِهِ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دِيئ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أصْح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عْط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آبَائ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أْكُ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ثْمَار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خَيْر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غَلا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ْمُل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عَل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طَايَا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َسَلَّ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جْسَاد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هَائِم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رَاد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ح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رْب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ظِي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قْطَ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يثَاق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نَكْتُ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ُؤَسَاؤ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وِيُّو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ه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َهَنَتُ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خْتِ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ح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8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ُحمد رَسُول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الحَمْدُ لِله عل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نعمة الإس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تَيْنَا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ي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يِّن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َدِّ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ِعْم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ت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دِي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ِقَاب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قَسّ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ُوب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رِيب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س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رِيب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سّ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َاكِ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حَوادث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َيئ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ب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يْ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رَّب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كُ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ْتَبَرُو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ْصَ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عْ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قَت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ج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ضَال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لْب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ُبُ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َقْسَم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ْخُل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اح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دْخل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نت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إِنّ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حَرَّمَة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ٌعَلَيْ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بَع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ن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ِيه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هَذا جَزائِه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في الدُني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في الآخر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ْخُ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اح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يَدْخل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جنت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8"/>
          <w:szCs w:val="48"/>
          <w:lang w:bidi="ar-SA"/>
        </w:rPr>
      </w:pPr>
      <w:r>
        <w:rPr>
          <w:color w:val="0000FF"/>
          <w:sz w:val="48"/>
          <w:szCs w:val="48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ثامناً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سفر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1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قول ال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 ل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بنى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سرائي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>(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نّ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َشْيَتِي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ِيك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أي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م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ة ٌ أخ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ر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ت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ي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 خ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ت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خَاصِم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ب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نِيكُمْ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خَاصِمُ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نى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دَ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جْد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نْفَعُ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بَدَّ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ُف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إِيمَا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ضَل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و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بِي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ِبْه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كَا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تَفَطَّر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نشَق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خِر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جِبَا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د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مر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ْشَعِر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حَيَّ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طْو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م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طَي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ِجِ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ْكُتُ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دَأ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ّ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لْق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ُّعِيد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ْ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ِل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مِ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َي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ض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كِت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تُفْسِدُ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رَّتَيْ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َك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نْبُو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ِيَا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حَ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َنْق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ْفُس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ب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با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شَقَّق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ضْبُط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ءً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دَعْو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دْع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سْتَجِيب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بَاسِط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فّ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يَبْلُغ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بَالِغ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ُع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كَاف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ضَلاَ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ْسَلْن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ل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بْل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مَ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تَتْل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ح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كْفُ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رَّحْم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وَكَّلْ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ت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نَع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نَفْسِ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َك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سَيِّر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طَّرِيقِ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وَبِّخُ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ُ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ِصْيَانُ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ؤَدِّبُ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اعْلَ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ظُ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ْكَ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ُرّ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ن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شْي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ُمل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ه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لغ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ذَكّ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َّفَعَ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ذِّكْ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يَذَّكَّ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ْش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لى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َبُّ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قَد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سَر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ِير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طَع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يُود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ُل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تَعَبّ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ج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غير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كَم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الِي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ح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جَر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َضْ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ضْطَجَع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انِيَةً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ذ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ترْك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نَ مَعْصِية الزنا مِن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جريم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ضَلال و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شرك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ال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إِنّ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إِ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ْتَسَل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َطْرُو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كْثَر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فْس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شْن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زر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ُسْتعم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لنظاف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ُقِش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ثْمُ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سْتَجَاب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رَبِّ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ُسْن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سْتَجِيب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مِيع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ِثْ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ع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فْتَدَوْ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ُوْلَـ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ُو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ِس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أْو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جَهَنّ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بِئ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مِهَا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قَوْ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يْط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جِي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ي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ذْهَب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ِكْر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لْعَالَم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تكوي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5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2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قُو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تَنَجَّس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عْ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ذْهَب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ري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يط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خِزْي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ارِ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ُجِ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زْي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لُوك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رُؤَسَاؤ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َهَنَ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بِيَاؤُهُ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بيَاء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ذَب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وّ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حْو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قَف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جْ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لِيّ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خَلِّص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َي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لِهَتُ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نَفْسِكَ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لْيَقُو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خَلِّصُون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لِيَّتِكَ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دَ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دُن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دْع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تَطِيع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صْر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نصُ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9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خَاصِمُون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صَيْتُم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كَ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يْفُ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بِيَاء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أَسَ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هْلِكٍ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فَكُل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سُو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و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ُـك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سْتَكْبَرْ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فَرِيق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َّبْ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فَرِيق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تُلُونَ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َد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جِيء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يْأَس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وْح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يْأَس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َوْح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قَوْ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س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نْس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ذْرَاء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زِينَت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رُوس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َاطِق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َذر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ِي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َّا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دَدٍ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َّم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ِرِّير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ُرُقَكِ</w:t>
      </w:r>
      <w:r>
        <w:rPr>
          <w:rFonts w:eastAsia="MS Sans Serif;Arial" w:cs="MS Sans Serif;Arial"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شَّر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ِبشر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ذْيَال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ُجِ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ُفُو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َسَاكِي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زْكِيَاء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قُو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بَرَّأ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ْتَد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ضَب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ق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حَاكِمُ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خْطِئْ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تَوَفَّا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َلائِك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َالِم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لْقَوُ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ل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عْم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ُو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ْرُج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دَا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أْس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سِي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فَض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ِقَات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جَح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وح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بْ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ئ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شْرَكْ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َحْبَط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مَلُ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تَكُون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خَاس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ُو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وَار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ظ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ْرِ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َتِّش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حَات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جِ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امِ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عَد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الِ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صْفَ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إِ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لِف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ئ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أَلْت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َن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ؤْفَك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خر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لَيْس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يْنَا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طَل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عُظ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لِّ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رَ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ض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b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8"/>
          <w:sz w:val="48"/>
          <w:szCs w:val="48"/>
          <w:rtl w:val="true"/>
          <w:lang w:bidi="ar-SA"/>
        </w:rPr>
        <w:t>وَهُوَ</w:t>
      </w:r>
      <w:r>
        <w:rPr>
          <w:rFonts w:ascii="Times New Roman" w:hAnsi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التوحِيد</w:t>
      </w:r>
      <w:r>
        <w:rPr>
          <w:rFonts w:ascii="Times New Roman" w:hAnsi="Times New Roman"/>
          <w:b/>
          <w:b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قَضَى رَبُّكَ أَلاَّ تَعْبُدُواْ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إِلاّ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إِيَّاهُ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color w:val="000000"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هَذ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ِ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آ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قوله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ك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ف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هُ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إِ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لِف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مَ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ذ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هِ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قوله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مُؤ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مِنهُم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إِنْ رَجَعْت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 إِسْرَائِيل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لرَّبُّ إِنْ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رَجَعْتَ إِلَيّ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إِن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نَزَعْت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َكْرُهَاتِك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نْ أَمَامِ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َلاَ تَتِي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إِنْ حَلَفْت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حَيٌّ هُو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ُ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ِالْحَقّ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ْعَدْلِ و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ْبِرِّ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ذي يَحلفُ بالإ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لان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أو عل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سِوَ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الله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ح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رَبُ ا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مَاء وَالأرض الخَالق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وَحْدَ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إن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يَحْلِف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بالكذ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ئ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أَلْت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خّ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شَّم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قَم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ن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ؤْفَك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نع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َاوب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ُؤ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َ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كْ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ه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عْتقد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مُؤمن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الإله فلا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و علان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هُو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َذِب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لي الل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ث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َرَب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َوَجّ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فْنَيْت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ُبُو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تَّأْدِي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لّ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ُجُوه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كْث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صَّخ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س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ُ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ه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لْحِجَا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شَد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سْو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ُجُو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َاكِي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ه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ض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ذبُوا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عَذِّب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بْعَث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طَل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عُظ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ُس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أنب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كَلِّ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رَ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ض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قَضَى رَبُّكَ أَلاَّ تَعْبُدُوا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اّ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يَّا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سَ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نِّي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ط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ُبُط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ضْرِبُه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سَ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ع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ِئ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س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هْلِك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كْمُ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َم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و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دُ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زنة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رَج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فْتَرَ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ُنُوب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ُر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َاظَم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َاصِي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صْفَح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ك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يَرْضَي سُبْحَانهُ أنْ يُشركَ به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َك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لَ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وَرَبّ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نَسْأَل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جْمَع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مَ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حج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ّ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شْبَعْ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َن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زَانِي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زَاحَ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ُصُن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ْلُوف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ائِب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ه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ِد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ْرَأ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احِب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عَاقِ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تَقِ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يَان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ن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ي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حَد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َل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ئ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أَلْت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يَقُولُ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هُ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زِيز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ل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خر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أَنْبِيَاء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صِير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ِيح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د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ذَبُوا به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َابقاً في الدُنيا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كَلِ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فَ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فْس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يمَان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كُ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بْلُ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صْن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يوم القيامة أنبيائِهِمْ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ا يَشْفعون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هُمْ كَمَا قرَأت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سَالفاً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َكَلَّ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لِمَة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عِ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لاَ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م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ُج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ف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طَب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تَأْكُلُهُمْ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تَّق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َا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ُود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س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حِجَار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عِدّ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ْكَافِر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ْلِب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ُعْدٍ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ن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رَّبّ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طبعاً الكَلام وَاضح أنَّ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ِبيتِ إسرائيل وَأورشل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هَذا الغضب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مَا عَنْ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الأمة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صَالحة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يَلِيهَ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يَقول الرَ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ُعْ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ن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وِي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د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ْر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سَا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فْه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َك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ُعْبَ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قَبْر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فْتُوح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نوضح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بَابِر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تَعْنِى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َبَابرة في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عُيُون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َاف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أْكُ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صَا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خُبْز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كُ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نَا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كُ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نَم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قَر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كُ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فْنَت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ِين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هْلِك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سَّي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دُن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َصِي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تَّكِل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ِل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يّ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فْنِي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ت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بَا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ُل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واء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كُو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ُ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َكْتُم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بَد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رِيب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عْبُ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غُرَب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ع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كَاف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ضَلا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رعد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8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ْبِ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سْمِ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ِسْمَع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ع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جَاهِ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عَد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فَه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يُن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بْصِ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ذَا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مَ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00"/>
          <w:spacing w:val="1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رَأ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جَهَنّ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ث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جِن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إِن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ُوب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قَه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عْيُن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ْص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ذَان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مَع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وْلَ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لأَنْع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ضَل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وْلَ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افِ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7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3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صِفات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هِ الأمَ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صَالحة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وِيّ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قَدِيم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عْرِف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سَان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فْهَ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َتَكَلَّم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ُعْبَتُهُ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قَبْر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فْتُوحٍ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وِي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د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ْرِف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سَان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فْه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َكَلّ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ُعْبَ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قَبْر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فْتُوح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يَا سَلام على هَذا التشْبية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رَائ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ُعْبَ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هي التي يَضَعُ فيه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ُحَارب</w:t>
      </w:r>
      <w:r>
        <w:rPr>
          <w:rFonts w:ascii="Times New Roman" w:hAnsi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رمَاحُ وَالسِهَام وَتنْوية ٌعَن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حَربُ وَالقتا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الد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ثم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صْف تفصِيل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لِلأمُة الإسلام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قَبْر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فْتُوح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تعْنِى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بَعْد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دف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أمة لِمَيتِهِمْ أو شَهيدِهِ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دم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كُلمَا</w:t>
      </w:r>
      <w:r>
        <w:rPr>
          <w:rFonts w:ascii="Times New Roman" w:hAnsi="Times New Roman"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يُرَاد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قف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قبْ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يَجدُو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جُثةٍ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أخرَي آتيةٍ فلا يُغلق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قبرُ 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يَظلُ مَفتُو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ً</w:t>
      </w:r>
      <w:r>
        <w:rPr>
          <w:rFonts w:ascii="Times New Roman" w:hAnsi="Times New Roman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وَهى على هَذا الحَال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لازَال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إلى يومُ القيامة</w:t>
      </w:r>
      <w:r>
        <w:rPr>
          <w:rFonts w:ascii="Times New Roman" w:hAnsi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طبعاً وَاضح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مُنذ ُأنْ بَدَأ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سيدُنا مُحمد صَلى اللهُ عَليهِ وَسَل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دَعْوَتِه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المُسْلمِي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كُل بقاع الأرض وَعلى مَدَار الساعة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يُقتلوُن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يُسْتشْهَدُون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وَيُسْفكَ دَمِه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ذا بَابٌ مِنْ أبوَاب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جن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ل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أصْحَابه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شُهدَاء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كذلكَ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ُعْتدِي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لهُ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جهن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هُمْ أصْحَابهَا لأنهُمْ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يَسْفِكُون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الدم الزكى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7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َلُمَّ يَا شَعْب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صَالحِي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دْخُلْ مَخَادِعَك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غْلِقْ أَبْوَابَكَ خَلْفَك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خْتَبِئْ نَحْو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لُحَيْظَةٍ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ُرْهَ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حَتَّى يَعْبُر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ْغَضَب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تَّكِئ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َائِك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َو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مْس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زَمْهَرِي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إنس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أَنَّهُ هُ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ذَا الرَّبّ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َخْرُجُ مِنْ مَكَان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سُ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حَان اللهِ عَمَا </w:t>
      </w:r>
    </w:p>
    <w:p>
      <w:pPr>
        <w:pStyle w:val="Normal"/>
        <w:bidi w:val="1"/>
        <w:ind w:left="0" w:right="0" w:hanging="37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صِفو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ُعَاقِب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إِثْم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سُكَّانِ الأَرْضِ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هِم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فَتَكْشِف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أَرْضُ </w:t>
      </w:r>
    </w:p>
    <w:p>
      <w:pPr>
        <w:pStyle w:val="Normal"/>
        <w:bidi w:val="1"/>
        <w:ind w:left="0" w:right="0" w:hanging="37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دِمَاءَ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 تُغَطِّي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قَتْلاَهَا فِي مَا بَعْد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1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لِذلك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الشَهيدُ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ا يُغَسَلُ ولا يُكَفن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يُدْفن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كَمَا هُوَ عَلي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لِيَأتِي يوم القيامة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بمَا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َات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عَلي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ِيَكونَ حُجة ًعلي سَافِكْ دَمِهِ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مَ أرْزُقنا وَإيَاكُمْ الشهَادة في سَبيل الله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هْ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دِّ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بْغِض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كَامِ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ك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فسِ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سْتَقِيم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َسْأَ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لقصَاص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ف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دَ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ف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بي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فْسِه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4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ش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ر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ع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ة 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ن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ص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اة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مِن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سُبْحَانهُ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علي ع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ب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دِ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ذا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فضلٌ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نهُ سُب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ح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اللهُ أ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بر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ظُّل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خَطْف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ف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فُس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ُكْر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َ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يْن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عْد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ال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م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ا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بي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َعِيش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عَالم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أمْو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ت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ُعْط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هَ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ب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ُصَل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بُ ال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جْل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َائِ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يَوْ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بَارِك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مهم جدا ً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صَل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لائِكَت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يُخْرِجَ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ظُّلُم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مُؤْمِ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حِي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حزاب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3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Cs/>
          <w:color w:val="000000"/>
          <w:sz w:val="48"/>
          <w:szCs w:val="48"/>
          <w:rtl w:val="true"/>
        </w:rPr>
        <w:t>‘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 w:cs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حْسَب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تِ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ْوَات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يَاء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رْزَق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 أ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شْتَ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ُؤْمِ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مْوَال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أ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جَنَّة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شيءُ الذي أعْطاهُ لِرَب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مِنْ جنسْ عَمَل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أعْطا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ُ رَبَهََ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هُمْ أحْيَاء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ٌ عِنْدَهُ سُبْحَانهُ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6521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6521" w:leader="none"/>
        </w:tabs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هَل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ُم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نْتَقِ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د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َالحِ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رُد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قْم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ضْدَاد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عْدَاء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صْفَ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521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َالحِين</w:t>
      </w:r>
      <w:r>
        <w:rPr>
          <w:rFonts w:ascii="Times New Roman" w:hAnsi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مُسْل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يَعْلمُ مِقدَار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شهَاد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سَبيل ال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الذ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بَاعَهُ لِرَبهِ هي حياتِ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رِيع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عَظّ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عَائِ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إِنّ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و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قُلُو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حج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2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َهَاد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َب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قُو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و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جْ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ذ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ا 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ا تطلب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مَة لا إله إلا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عَاقِ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تَقِ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يَان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ن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ي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حَد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ا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َل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طُوبَى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أُمَّة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تِ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الرَّبُّ إِلَهُ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شَّعْبِ الَّذِي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خْتَارَ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ِيرَاثاً لِنَفْس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رََّبَّ يَخْتَار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مِيراثِ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ُؤمنينَ ب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ليسَ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كَافرينَ به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سُبَْحَانهُ وَتعَالي </w:t>
      </w: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ائِف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اجِي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حْمَت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بّ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ُزِغ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ُلُوب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َعْ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هَدَيْت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هَب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َّدُن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حْم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ّ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ن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وَهّ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أ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آمَن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اعْتَصَم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سَيُدْخِل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حْم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فَضْ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يَهْد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صِرَاط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ُسْتَقِي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ُنَجّ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فُس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ِيَسْتَحْيِي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جُو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8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قا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َا حبيبي حضرة النبي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أمُت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ينِهم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ََلي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دَائِم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ترْج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 ب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ص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ي 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ََليهِ وَسَلم وَآ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هِ وَص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بهِ أج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لا أن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تغَ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َن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لهُ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</w:rPr>
        <w:t>برَحْمَتِ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{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  <w:br/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وَعلى النقيض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تمَاماً حَال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لكَافر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هُن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يََنظر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لِلأمُة الصَالحة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إنهُمْ جَبَابر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لِذلك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لا يُمك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أنْ يُقدمهَ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هُوَ بنفس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لِلمَوت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سَبيل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له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ا يُمك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أنْ يَلبس مَثلاً حزام مُتفجرَات أو خلافهُ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وَبيدِهِ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يُنهى حَيَاتِه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مِنْ أجْل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دِينِهِ وَعََقيدَت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لأنَّ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حَيَات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عِنْد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أغل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بكثي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هُو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حَريصٌ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لي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لِِلغاي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و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ض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ع نفس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ه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في ف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دبابة ل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ح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ي أخ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ه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مُج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هد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ين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مِنْ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ائِ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مثلاً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لِهذا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هُمْ يَرَوُن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الذين يُقدِمُونَ أنفسهُم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ِلشهَادة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هُمْ جَبَابرة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8063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إِيَّا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خْش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ْتَعِ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ْه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ضَع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م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خُو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ْ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رِيض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َدِي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تَعَدَّا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تَلاَط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سْتَطِي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عِج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ْوَاج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تَجَاوَز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لْق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وَاس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مِي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نْهَا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ُبُ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َعَلّ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هْتَ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لْب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ص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ُتَمَرِّ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ص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َض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أعْمَالِه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قُلُوب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نَخَف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عْط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ط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ُبَكّ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ُتَأَخّ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قْ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حْفَظ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سَاب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َصَا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فْرُوض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نز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خْرَج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ثَّمَر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ِزْق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جْعَ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دَا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ثَامُ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كَس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خَطَايَا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نَعَ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خَيْرَعَنْ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ُجِ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شْرَا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رْصُ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ُنْحَ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قَانِص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يط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ُبُ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نْصِب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ْرَا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مْسِك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نَّاس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وَلِذل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بَرَّأ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ُبِ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أَوُ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َذ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قَطَّع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سْب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فَص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لآ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ُيُو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ُيُو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لآنَ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كْ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ظُم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تَغْن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ظ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هْل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د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مِ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جَاوَز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مُو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ْض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عْو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يَت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جَح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َّر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ِحَق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سَاكِي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ْض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كْرِ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يَت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حَاضّ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طَع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ِسْك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جر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َل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عَاقِ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نْتَقِ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مّ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هَش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قَشْعَرِير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زُلْزِلَ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زِلْزَال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8063" w:leader="none"/>
        </w:tabs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َلأَنْبِي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َنَبَّأ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هَن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حْكُ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ا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زرَا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شَعْ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َب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َا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خِرَتِ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8063" w:leader="none"/>
        </w:tabs>
        <w:bidi w:val="1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ُمَّ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مَلجَأ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مَنْج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ِن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ليك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طبعاً الكَلام وَاضح أنَََّ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لِبيتِ إسرائيل وَأورشليم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هَذا الغض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لا إله إلا الله مُحمد رَسُول الله صَلي اللهُ عََليهِ وَعلي آلَِهِ وَصَحْبهِ وَسَلم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برَحْمَتِكَ يَا رَب العَالمِين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أحْينا ب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أمتنَا عَليهَا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احْشُرنَا بهَا يَا كريم يَا رَب العَالمِ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color w:val="000000"/>
          <w:sz w:val="72"/>
          <w:szCs w:val="72"/>
          <w:lang w:bidi="ar-SA"/>
        </w:rPr>
        <w:t>5</w:t>
      </w:r>
      <w:r>
        <w:rPr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لَتَجِدَنَّهُمْ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أَحْرَصَ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حَيَاة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6</w:t>
      </w:r>
      <w:r>
        <w:rPr>
          <w:color w:val="000000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َغِير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بِير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ولَ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رِّبْ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َّبِي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اهِ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م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شَعب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ولَعٌ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رِّبْح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الفلوس 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نفسِهِ وَحيَاتِه</w:t>
      </w: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فقط</w:t>
      </w:r>
    </w:p>
    <w:p>
      <w:pPr>
        <w:pStyle w:val="Normal"/>
        <w:bidi w:val="1"/>
        <w:ind w:left="0" w:right="0" w:firstLine="53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ُهْرُ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ْيَام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ضْرِ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الْبُو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َّار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رْف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ار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َر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شْرَف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ِمَا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َسْ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قري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َلْجَمِيل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َّطِيف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هْلِك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يْ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أ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ُعَا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ُطْعَان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زُمْ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نْصِب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ِيَ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وَا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رْع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كَان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ل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َقَامِ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حَدِيد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دِّس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رْ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ثل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َ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ا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َ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نَصْع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ظَّهِي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ْل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ه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ظِلا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س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مْتَدّ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و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نَصْع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َّي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نَهْد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صُور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قْط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ْج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ِي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و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تْرَس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َدِين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عَاقَب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ظُلْ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َط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نْب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عَي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يَاه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نْب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ظُلْ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خَطْف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سْم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َائِ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رَض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ضَرْ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أَدَّ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جْفُو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ع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عَلَ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رَا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َي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كُون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عْلِيل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عَلِّ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جَفْن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قِيّ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د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قَاطِف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سِّلاَ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كَلِّ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نْذِر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َ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ذْن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غَلْف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ْدِ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صْغ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لِم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سَرّ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ُكِ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حْد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شْمَأَزّ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ُلُو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ؤْمِن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الْآخِ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ُكِ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سْتَبْش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مْتَلَأ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يْظ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لِ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طَّاق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سْكُ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طْف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خَارِج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جْلِ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ُب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جُ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مَرْأ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ؤْخَذ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ِلاَهُ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شَّيْخ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ُمْتَلِئ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ا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تَحَوّ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ُيُوت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خَر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ُ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نِّس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ُد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كّ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غِير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بِير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ولَع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رِّبْح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تَجِد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رَص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يَا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َّبِي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اهِ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حِد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مَ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ُوجَ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سْلم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اهِ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احِ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شْف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س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ن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ثَ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لاَم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لاَم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لاَ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تَوَفَّا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َلائِك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َالِم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لْقَوُ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ل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عْم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ُو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عْمَ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ز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مِ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ِجْس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خْز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خِزْي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خَج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سْقُط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سَّاقِط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عَاقَبَ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ثِ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ِف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طُّرُ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نْظ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سْأ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ُبُ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دِيم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ْ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َرِي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َالِ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رَبّ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عْبُدُو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سْتَق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ِي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جِ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اح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نُفُوس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كِ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ِي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قَم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ُقَب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صْغ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بُو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آخ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صْغ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ُعُو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عْرِ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جَمَاع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ن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سْمَ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الِب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كَار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صْغ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كَلاَ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شَرِيع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فَضُو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كَيْف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ُحَكِّمُون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عِند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تَّوْرَا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حُكْ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تَوَلَّو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ُوْلَـ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الْمُؤْمِ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ُّب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ب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ص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َّرِير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عِيد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حْرَقَات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يْ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قْبُول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ذَبَائِح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لُذ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اعِل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َعْ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ْثَرَات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َعْثُ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آبَاء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أَبْنَاء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َّ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ِعْمَ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ف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حَلّ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م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َا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و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ا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احِب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بِيد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ن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عْب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ادِ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ِم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ُمّ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ظِيم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قَاص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ِفات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مْسِك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قَو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رُّمْح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سِي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رْحَ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حَمَّد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س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ع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شِدّ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كُفّ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ُحَم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يْنَهُمْ</w:t>
      </w:r>
      <w:r>
        <w:rPr>
          <w:rFonts w:eastAsia="MS Sans Serif;Arial" w:cs="MS Sans Serif;Arial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تح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9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ْبَح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ِج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يْل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ْكَ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صْطَفّ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إِنْس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مُحَارَبَت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مِعْ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بَر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ِ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داَئ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إسْ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رْتَخ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دِي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ْسَك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ِيق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َجَ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ْمَاخِ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خْرُج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حَق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طّ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مْش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يْ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عَدُو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ا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دُو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وْف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ِه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بْ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نَطَّق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مِسْح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َمَرَّغ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مَا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وْح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حِي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صْنَ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نَفْسِك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َاح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ر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ُخَرّ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أْ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غْت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سْأَلُون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اع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ّ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رْسَا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لْم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جَلّ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وَقْت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َقُل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أْتِي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غْت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عَلْ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ُرْج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صْن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تَعْرِف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مْتَح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ِيق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ُصَاة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تَمَرِّ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ع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وِشَاي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ُحَاس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حَدِيد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َس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ُلُوبُ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ه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الْحِجَا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شَد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َسْو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فْسِد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ِحْتَرَق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ِنْفَاخ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ّ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ِ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رَبّ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ذ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هَنَّ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ِئ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َصِي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لْق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مِ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هِيق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فُو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كَا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مَيَّز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يْظ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ُلْق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وْج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أَ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زَنَتُ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أْت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ذِير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ن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ِصَاص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غ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ائِغ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أَشْرَا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فْرَز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سْأ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ُنُوبِ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جْرِ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قصص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8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ِضّ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رْفُوض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دْع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فَض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يََقو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لِإرمي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ُصَلّ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تَرْفَع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أَجْلِهِمْ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دُعَاءً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صَلاَةً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تُلِح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سْمَعُ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َلْكَلِم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ارَت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رْمِ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صْلَح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صْلاَح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ُرُق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مَالَكُمْ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رَيْت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د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إِنْس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صَاحِ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ظْلِم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غَرِي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يَتِي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رْمَل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سْفِك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َم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كِيّ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ظ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فع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حَو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وْض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سِي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ذَائ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تَّكِ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لاَ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ذِ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نْفَعُ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نظُ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ت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ذِب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ف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ثْ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بِي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تَسْرِق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قْتُ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زْن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حْلِف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ذِ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ُبَخِّ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ْبَع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يط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سِير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ْرِفُو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أْت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قِف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بَي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ُع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نتسَب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سْ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إلي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يت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الفع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عْم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جَاسَا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ي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ُع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غَار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ُصُوص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عْيُن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كِ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ْهَب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وْضِع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ِيلُو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ك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كَن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مِي</w:t>
      </w:r>
      <w:r>
        <w:rPr>
          <w:rFonts w:eastAsia="MS Sans Serif;Arial" w:cs="MS Sans Serif;Arial"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FF0000"/>
          <w:sz w:val="48"/>
          <w:sz w:val="48"/>
          <w:szCs w:val="48"/>
          <w:u w:val="single"/>
          <w:rtl w:val="true"/>
        </w:rPr>
        <w:t>أ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َوَّ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عَل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يْ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ثَاب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ِلنَّا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مْ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تَّخِذ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ق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ُصَلًّ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هِد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مَاع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َهِّر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يْت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طَّائِف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عَاكِف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رُّكَّع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ُجُو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ْظ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َنَع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ر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نَ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قَلُّ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جْه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سَّم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لَنُوَلِّيَنّ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ِبْل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رْضَا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وَ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جْه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شَط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َسْجِ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ر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حَيْث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وَلّ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ُجُوِه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شَطْ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ُوْت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كِت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ي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ق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َّبّ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غَافِ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عْمَ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4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مَل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عْم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لَّمْت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بَكِّ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ُكَلِّ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سْم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دَعَوْتُ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جِي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صْنَع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ُع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دْ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ورشل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تَّكِل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ِالْمَوْض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عْطَيْتُ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آبَاءَ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يَّا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شِيلُو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َاب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َن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شِيلُو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قبْ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ن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36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صَن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َ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عْب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طْرَحُ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َرَح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خْوَت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س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فْرَايِ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تطْهِي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ث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إرمي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صَل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ْفَع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جْل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ُعَاء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لاَة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لِح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مَعُك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سْتَغْف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سْتَغْف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سْتَغْف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سَبْع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رّ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ل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غْفِ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أ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فَر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رَسُول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هْ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ق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فَاسِق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عَاء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كَاف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ضَلا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حم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س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غضوب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َليه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عْمَل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دُ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وَار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بْن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لْتَقِط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حَطَ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آب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وقِد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نَّا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نِّسَاء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جِ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عَج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صْنَع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عْ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مَلِك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رك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الق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ِسَك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كَائ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م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آلِه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ُغِيظُونِي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و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ُبْ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صِ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َإِيَّا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غِيظ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فُس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زْي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جُوه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ِّنُذِيق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خِزْي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حَيَا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دُّنْ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عَذَا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آخِ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خْز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نص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فصلت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يِّ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ضَ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غَيْظ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نْسَكِب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وْض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تحَدث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رْ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ِس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نَّا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بَهَائ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جَ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َق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ثَمَ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يَتَّقِد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نْطَفِئَا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ضُمّ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حْرَقَاتِ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ذَبَائِحِ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كُ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حْ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قري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كَلّ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ءَ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ْصَيْت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ْرَجْت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ِه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حْرَق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ذَبِيحَة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صَيْت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م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ك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ه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نْت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ُون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ِي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وصِي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ُحْسَ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لَي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خَذ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يثَا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َعَث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ثْنَي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ش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قِيب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ع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ئ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قَمْت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َلا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آتَيْت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زَّكَا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آمَنت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رُسُل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زَّرْتُمُو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قْرَضْت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رْض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سَ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أُكَفِّر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ن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يِّئَات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مِي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ذْن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شُور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ِنَاد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لْبِهِ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ِرِّير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قَف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جْ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ُتْ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آيَاتُ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ل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ُسْتَكْبِ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َ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سْمَعْ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َأ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ُذُن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ق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بَشِّر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عَذَاب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لِي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لقما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ج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بَاؤُ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سَ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يْ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بِيد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بِي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بَكِّ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وْم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رْسِلاً</w:t>
      </w:r>
      <w:r>
        <w:rPr>
          <w:rFonts w:eastAsia="MS Sans Serif;Arial" w:cs="MS Sans Serif;Arial"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دَ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َاع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ن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ُنَاس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دْخُل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إس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م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مِي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ذُنَ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لَّ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ِقَابَهُمْ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َاء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كْثَر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ئِ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تُكَلِّمُ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كَلِم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ُبْح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مَع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دْعُوه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جِيبُون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ُمّ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سْمَع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ِ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قْب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أْدِيباً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ين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ُط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وَاهِهِ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تَّبِ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ز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تَّبِ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ْف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بَاء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بَاؤ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قِ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ئ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هْتَ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م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ض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كْرُهَا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صن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كْرُوه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ُع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ُنَجِّس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دْ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ورشل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ُحْرِق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ِيهِ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بَنَا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نّ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مُر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سِ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تَل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وْلاَد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َفَه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غَي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ِلْ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حَرَّم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زَق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فْتِر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ضَلّ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ان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ُهْتَد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4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َامٌ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أْ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تَصِي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ُثَ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كْ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طُي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ِوُحُوش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زْعِج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شْرِك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كَأَ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ر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تَخْطَف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طَّيْ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و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ِيح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ك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حِيق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ُبَطِّ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دُ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وَارِ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طَّرَ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صَو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فَرَح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عَرِي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و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عَرُو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صِير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ا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4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حَو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قو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بالله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رب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سَل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7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6"/>
          <w:sz w:val="96"/>
          <w:szCs w:val="96"/>
          <w:rtl w:val="true"/>
          <w:lang w:bidi="ar-SA"/>
        </w:rPr>
        <w:t>مهم</w:t>
      </w:r>
      <w:r>
        <w:rPr>
          <w:rFonts w:eastAsia="MS Sans Serif;Arial" w:cs="MS Sans Serif;Arial"/>
          <w:b/>
          <w:b/>
          <w:bCs/>
          <w:color w:val="FF0000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SA"/>
        </w:rPr>
        <w:t>لِلغاية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Cs/>
          <w:color w:val="0000FF"/>
          <w:sz w:val="96"/>
          <w:szCs w:val="96"/>
          <w:lang w:bidi="ar-SA"/>
        </w:rPr>
        <w:t>0</w:t>
      </w:r>
      <w:r>
        <w:rPr>
          <w:b/>
          <w:bCs/>
          <w:color w:val="0000FF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SA"/>
        </w:rPr>
        <w:t>أكْ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َّس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حْرَقُوا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َّهِ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ْمَدِينَة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عَاقَبَةُ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ُنْبِع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ْعَيْن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يَاهَ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نْبِعُ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َّهَا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َّة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سْمَعْ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لَهِهَا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قْبَلْ</w:t>
      </w:r>
      <w:r>
        <w:rPr>
          <w:rFonts w:eastAsia="MS Sans Serif;Arial" w:cs="MS Sans Serif;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أْدِيباً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لِذلك كَانوا هُمْ المَغضوب عَليهِمْ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ؤَس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هَ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كْثَ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خِيَا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جَاس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جَّس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دَّس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أيام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ثان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علومة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مُهمَ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لِلغاية لِكي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نفهمُ مَا يَل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َ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زَقِيّ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دْخ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كَهَ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لاَّو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جَمَع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اح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رْق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لاَّوِيّ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قَدَّس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آ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قَدِّس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َخْرِج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نَّجَاسَة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قُد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بَاء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ن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م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رَكُو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حَوَّ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جُوه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ْك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عْط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ف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غْلَق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بْوَا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ِوَا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طْفَأ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ُرُج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وقِ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خُو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صْعِد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حْرَق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قُد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ل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سْلَم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لْقَلَ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دَّهْش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صَّفِي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اؤُو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َعْيُن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ؤَسَا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هَن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كْثَ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خِيَانَ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جَاس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نَجَّس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rFonts w:eastAsia="MS Sans Serif;Arial" w:cs="MS Sans Serif;Arial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دَّسَهُ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أيام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ثان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حْرَق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يْت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َّ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هَدَم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ُو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حْرَق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قُصُورِ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لنَّارِ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أيام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ثان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قْط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شْج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ِيم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و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تْرَس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اذ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مَدِين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عَاقَبَ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ظُلْم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وَسَط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نْب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عَي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يَاهَ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نْبِع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َهَ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لِإرمي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ت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ُمَّة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سْمَع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هِ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قْب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أْدِيباً</w:t>
      </w:r>
      <w:r>
        <w:rPr>
          <w:rFonts w:eastAsia="MS Sans Serif;Arial" w:cs="MS Sans Serif;Arial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َين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ُطِع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وَاهِهِم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تَّبِع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ز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تَّبِ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ْفَي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بَاء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بَاؤ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قِ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ئ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هْتَ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مِل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يْن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ضَع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كْرُهَات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صْن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كْرُوه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يْ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ُعِي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دْ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ورشل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ُنَجِّسُو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ابع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eastAsia="MS Sans Serif;Arial" w:cs="MS Sans Serif;Arial"/>
          <w:b/>
          <w:b/>
          <w:bCs/>
          <w:color w:val="00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8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ت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ث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َن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ب بنت شعْب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بني إسرائي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أخذو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قب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المَغضُو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عَليه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تحَوَلت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أ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ر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ر ٍ ج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دٍ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هُوَ الإسلام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التمْهيد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ق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د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و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جْع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فْئِد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و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يْهِمْ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اللهُ أك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</w:rPr>
        <w:t>بر</w:t>
      </w:r>
    </w:p>
    <w:p>
      <w:pPr>
        <w:pStyle w:val="Normal"/>
        <w:bidi w:val="1"/>
        <w:ind w:left="0" w:right="0" w:hanging="37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7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َب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ذْك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وَّلِيّ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ْقَدِيم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تَأَمّ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ِنْد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كَان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نع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فض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َ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َانِع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ْرا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دِيد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أم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آ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نْبُ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خِت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حضر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نب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َ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عْرِفُون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ج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بَرِّيّ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طَرِيق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قَف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ه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أْتُو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ِجَا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ضَامِر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أْت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جٍّ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مِيق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مَجِّدُ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يَوَا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َّحْرَا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ذِّئَا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َنَا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ع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عَل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رِّيَّة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اءً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ه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قَفْ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أَسْق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خْتَار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َب يَخْتار شَعْب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توحِي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ء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نهَا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أي مَاء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ذب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مِن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زمز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هْ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َّعْ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بَلْ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َلقت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حَدِّث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تَسْبِيح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كْب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الأمر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جديد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ش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ع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ب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سْأل المُسلمِين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ذ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 ا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وَتَسْبيحَ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هُ وَتعَال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دَاية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كَلامِ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سْم الله الرحمَن الرحيم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ختامِ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صَدَقَ اللهُ العَظيم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إلي يوم القيام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ثُم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لام لِبني إسرائيل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دْعُ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تْعَ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جْ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ذ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بق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مة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شع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حْضِر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اة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حْرَقَت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ِذَبَائِح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كْرِم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سْتَخْدِم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تَقْدِم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تْعَبْت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لُبَان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شْتَ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ِفِض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صَ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بِشَحْ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َبَائِح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ُرْوِ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عق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كِن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تَخْدَمْت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خَطَايَا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تْعَبْتَ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آثَامِ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صف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اح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ُنُوبَ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جْ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خَطَايَا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ذْكُرُ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أ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ك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ِذ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ل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ذَكِّرْ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نَتَحَاكَ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آ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بْ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طَايَ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ْكُر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دِّث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تَبَرّ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ُو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وّ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خْطَأ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وُسَطَاؤُ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ص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دَنَّس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ُؤَس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بياء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2"/>
          <w:szCs w:val="4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قُدْس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7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َدَفَع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لَّعْ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تَائِ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7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المَغضوب عَليهمْ </w:t>
      </w:r>
      <w:r>
        <w:rPr>
          <w:rFonts w:ascii="Times New Roman" w:hAnsi="Times New Roman"/>
          <w:b/>
          <w:b/>
          <w:bCs/>
          <w:color w:val="FF0000"/>
          <w:sz w:val="50"/>
          <w:sz w:val="50"/>
          <w:szCs w:val="50"/>
          <w:u w:val="single"/>
          <w:rtl w:val="true"/>
          <w:lang w:bidi="ar-SA"/>
        </w:rPr>
        <w:t>وَلازَالتْ تُقَال</w:t>
      </w:r>
      <w:r>
        <w:rPr>
          <w:rFonts w:ascii="Times New Roman" w:hAnsi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في الكَون كُلهُ وَإلى يوم السَاعة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لا ح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</w:rPr>
        <w:t>ول وَلا قوة إلا بالله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فِتْن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قَطُو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أخذو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قب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المَغضُو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عَليه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تحَوَلت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أ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ر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ر ٍ ج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دٍ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هُوَ الإسلام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التمْهيدُ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ق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دُ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وم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ُذْكُر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كُون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ِجَا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دِّدُو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ُوب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ُصَاة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ُذْكُ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وَّلِيّ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قَدِي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خَ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ثْ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خْبِ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بَدْء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أَخِي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نْذ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قَدِيم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فْعَل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أْي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ُو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ِي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ض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إِ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يَكُو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ف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سَرّ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َاع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شْرِق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كَاسِ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رْض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عِيد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بعيد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ة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ٍ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نْ إسرائيل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جُ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شُورَت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دِث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ُلمَ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سْلم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كَلَّم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ُجْرِي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ضَي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َفْعَل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ِسْم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شِدَّاء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قُلُوب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بَعِيد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بِ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عُصَا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قَرَّب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ر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بْعُد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آمَ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مِ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مَ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صَالِح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ُوْلَ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َدِّ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يِّئَات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سَنَات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غَفُو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حِي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خَلاَص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تَأَخَّر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جْعَ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ِهْيَو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لاَص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ر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عْل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م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ثْ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ر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ي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م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مِثْ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َر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ر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ر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إِسْرَائِيلَ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جَلاَل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يَا رَب سَلمْ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َّ بصِفات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جمَِالك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تغمدنا برحمَتِك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يَا رحمَن يَا رَح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ِين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حَاس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ُخت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عَل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شْفِ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ُؤمن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ر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كَا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يَ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ضَت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تَرَك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ض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ئِذ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مُوج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ض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ُفِخ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جَمَعْن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مْع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كهف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9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بْق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حْجُوز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طْلق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يَقول الرَب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صْغَي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أ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جِد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طْلُب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سَم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إسْ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سَط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د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ُو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ه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تَمَرِّ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ئِ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ي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الِح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كَار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غِيظُ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وَجْه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ائِم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ذْبَح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َنَّات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ُبَخِّر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جُر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جْلِ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قُب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بِي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دَافِ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أْكُ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حْ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خِنْزِي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نِيَت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َ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ُحُو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جِس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ِف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نْد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د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ْدَ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ُخَا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ا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تَّقِد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ه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تِ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كُ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جَاز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جَاز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ِضْ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آثَامَ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آثَا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خَّ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جِبَال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يَّر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آكَام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كِي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مَلَهُ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وَّل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ضْ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يَقول الرَب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صْغَي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ْأَ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قبْ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لادَت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سْأل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خَالقه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ذلك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دَاي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ام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َ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خَال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َم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رَ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المِ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َبي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ِمَات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ثقيلت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مِيز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حَمْ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ُجِد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ا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ع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إيم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جَزَاؤ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بّ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جَنّ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دْ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جْر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حْت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أَنْهَا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خَالِد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بَ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َّض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ن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رَض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ن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شِي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بين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طْلُبُو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ُلْ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ئَن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ُمّ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سَمّ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ه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مة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مِّلَّةَ أَبِيكُمْ إِبْرَاهِيمَ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هُوَ سَمَّاكُمُ الْمُسْلِمينَ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مِن قَبْل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فِي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هَذَا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لِيَكُونَ الرَّسُولُ 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شَهِيداً عَلَيْكُمْ وَتَكُونُوا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شُهَدَاء عَلَى النَّاسِ</w:t>
      </w:r>
      <w:r>
        <w:rPr>
          <w:rFonts w:ascii="Times New Roman" w:hAnsi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سَطْ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دَ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طُو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ه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تَمَرِّد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تَمّ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َلِمَ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بّ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ُسْن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سْرَائ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َائِر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يْ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الِح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بْتَغ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غَي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إِسْلاَ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دِي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ل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قْب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ِن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آخِر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خَاس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كَار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رَأَيْ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تَّخَذ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ه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هَو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َعْب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غِيظُ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وَجْه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جْلِ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قُبُو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يَبِيت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ْمَدَافِن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سْتَجِي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سْمَع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لْمَوْت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بْعَثُ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لّ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رْجَع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أْكُل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َحْ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خِنْزِير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نِيَتِ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رَق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ُحُومٍ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جِسَةٍ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رَآئ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جَهَنّ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يُسْق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صَدِيد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ِف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ِنْدَك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دْن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ِ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قْدَس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ْك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قَا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نَ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ِجَا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ن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نَعُدُّ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أَشْر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ص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ؤُلاَء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ُخَان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ار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ُتَّقِدَة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نَّه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تِب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تِ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وَلّ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ُضِلّ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يَهْدِي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ذ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سَّعِي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الحج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كُت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جَاز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ُجَاز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ِضْنِهِ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يَحْمِل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وْزَار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امِل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قِيَام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وْز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ضِلُّون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غَي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ِلْ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زِ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آثَامَ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آثَام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ُ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ذ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يَتبع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طريق بني إسرائيل يصِير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جَارا ًًً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لأشرا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زَر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نْطَة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َصَد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َوْك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عْي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نْتَفِ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ز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غَلاَّتِ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ُمُوّ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ِيرَان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شْرَار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َّذ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لْمِس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ِيرَاث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ْرَثْتُه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شَعْب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اعْبُدُوا مَا شِئْتُم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 دُون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ُلْ إِنَّ الْخَاسِرِينَ الَّذِينَ خَسِر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فُسَهُمْ وَأَهْلِيهِ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وْمَ الْقِيَامَةِ أَلَا ذَلِكَ هُو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خُسْرَان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مُبِين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وح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َأ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ثِير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فَرِّيس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صَّدُّوقِيِّي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أْتُو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ْمُودِيَّت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ْلاَد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فَاع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َاكُم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هْرُبُو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غَضَب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آتِي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اصْنَع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ثْمَار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لِيق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تَّوْبَة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فْتَكِر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َقُولُو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فُسِك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بْراهِيم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ب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rFonts w:ascii="Times New Roman" w:hAnsi="Times New Roman"/>
          <w:b/>
          <w:b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صَريح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ُو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مَاعِي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سْحَا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عْقُو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سْبَاط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صَار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أَ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عْل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لّ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نِيف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شْرِك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3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زُحْزِح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ُدْخِ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جَنّ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ز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8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ربنا يَجْعَلنَا وَإيَاكُمْ مِنْ عِبَادِهِ الفائزي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رَحْمَتِكَ يَا رَب العَالمِي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bidi="ar-SA"/>
        </w:rPr>
        <w:t>9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عْلومَات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عَامة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خ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ص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ً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معنى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بي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صَرَخ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قَا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خَلِّص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خَلَّصَهُم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ُثْنِي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َنَاز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خ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لِب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َصْغَر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ُوحُ</w:t>
      </w:r>
      <w:r>
        <w:rPr>
          <w:rFonts w:eastAsia="MS Sans Serif;Arial" w:cs="MS Sans Serif;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قَض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قضاه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مهم جدا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بِق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َّجُ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ذِهَابِهِ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سْأَ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َلُم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َذْهَبْ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ائ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َّبِيّ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يَوْ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ُدْعَى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ابِقاً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ائِي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سفر صموئيل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الأول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خْتَرْتُهُ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سْل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خَلِيلِي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SA"/>
        </w:rPr>
      </w:pPr>
      <w:r>
        <w:rPr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وَمَلائِكَتَهُ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ُصَلُّو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نَّبِيّ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آمَنُو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صَلُّو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وَسَلِّمُوا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تَسْلِيماً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86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َّ صَلي وَسَلم وَبارك عَلي سيدنا مُحمدٍ وَعَلي آلِهِ وَصَحْبهِ وَسَل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اللهُ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أعْليَّ وَأعْل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رَبنَا يُوفقنَا وَإيَاكُمْ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لِمَا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يَرحمنَا به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Heading1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تَّكْوِينِ</w:t>
      </w:r>
    </w:p>
    <w:p>
      <w:pPr>
        <w:pStyle w:val="Heading4"/>
        <w:bidi w:val="1"/>
        <w:ind w:left="-64" w:right="0" w:firstLine="6"/>
        <w:jc w:val="left"/>
        <w:rPr>
          <w:color w:val="FF0000"/>
          <w:sz w:val="44"/>
          <w:szCs w:val="44"/>
          <w:lang w:bidi="ar-SA"/>
        </w:rPr>
      </w:pPr>
      <w:r>
        <w:rPr>
          <w:color w:val="FF0000"/>
          <w:sz w:val="44"/>
          <w:szCs w:val="44"/>
        </w:rPr>
        <w:t>2</w:t>
      </w:r>
      <w:r>
        <w:rPr>
          <w:color w:val="FF0000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</w:rPr>
        <w:t>0</w:t>
      </w:r>
      <w:r>
        <w:rPr>
          <w:color w:val="FF0000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u w:val="single"/>
          <w:rtl w:val="true"/>
        </w:rPr>
        <w:t>سِفْرُ ْخُرُوجِ</w:t>
      </w:r>
      <w:r>
        <w:rPr>
          <w:color w:val="FF0000"/>
          <w:sz w:val="44"/>
          <w:sz w:val="44"/>
          <w:szCs w:val="44"/>
          <w:rtl w:val="true"/>
        </w:rPr>
        <w:t xml:space="preserve">  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3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للاَّوِيِّينَ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4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عَدَدِ</w:t>
      </w:r>
    </w:p>
    <w:p>
      <w:pPr>
        <w:pStyle w:val="Heading"/>
        <w:ind w:left="-64" w:right="0" w:firstLine="6"/>
        <w:jc w:val="left"/>
        <w:rPr/>
      </w:pPr>
      <w:r>
        <w:rPr>
          <w:rFonts w:cs="Times New Roman"/>
          <w:color w:val="FF0000"/>
          <w:sz w:val="44"/>
          <w:szCs w:val="44"/>
        </w:rPr>
        <w:t>5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تثنية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6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يَشُوعَ</w:t>
      </w:r>
    </w:p>
    <w:p>
      <w:pPr>
        <w:pStyle w:val="Heading2"/>
        <w:bidi w:val="1"/>
        <w:ind w:left="-64" w:right="0" w:firstLine="6"/>
        <w:jc w:val="left"/>
        <w:rPr>
          <w:rFonts w:cs="Times New Roman"/>
          <w:i w:val="false"/>
          <w:i w:val="false"/>
          <w:iCs w:val="false"/>
          <w:color w:val="FF0000"/>
          <w:sz w:val="44"/>
          <w:szCs w:val="44"/>
          <w:lang w:bidi="ar-SA"/>
        </w:rPr>
      </w:pPr>
      <w:r>
        <w:rPr>
          <w:rFonts w:cs="Times New Roman"/>
          <w:i w:val="false"/>
          <w:iCs w:val="false"/>
          <w:color w:val="FF0000"/>
          <w:sz w:val="44"/>
          <w:szCs w:val="44"/>
        </w:rPr>
        <w:t>7</w:t>
      </w:r>
      <w:r>
        <w:rPr>
          <w:rFonts w:cs="Times New Roman"/>
          <w:i w:val="false"/>
          <w:iCs w:val="false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i w:val="false"/>
          <w:iCs w:val="false"/>
          <w:color w:val="FF0000"/>
          <w:sz w:val="44"/>
          <w:szCs w:val="44"/>
        </w:rPr>
        <w:t>0</w:t>
      </w:r>
      <w:r>
        <w:rPr>
          <w:rFonts w:cs="Times New Roman"/>
          <w:i w:val="false"/>
          <w:iCs w:val="false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color w:val="FF0000"/>
          <w:sz w:val="44"/>
          <w:sz w:val="44"/>
          <w:szCs w:val="44"/>
          <w:u w:val="single"/>
          <w:rtl w:val="true"/>
        </w:rPr>
        <w:t>سِفْرُ</w:t>
      </w:r>
      <w:r>
        <w:rPr>
          <w:rFonts w:eastAsia="Arial"/>
          <w:i w:val="false"/>
          <w:i w:val="false"/>
          <w:iCs w:val="false"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color w:val="FF0000"/>
          <w:sz w:val="44"/>
          <w:sz w:val="44"/>
          <w:szCs w:val="44"/>
          <w:u w:val="single"/>
          <w:rtl w:val="true"/>
        </w:rPr>
        <w:t>ْقُضَاةِ</w:t>
      </w:r>
      <w:r>
        <w:rPr>
          <w:rFonts w:eastAsia="Arial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 xml:space="preserve">  </w:t>
      </w:r>
    </w:p>
    <w:p>
      <w:pPr>
        <w:pStyle w:val="Heading2"/>
        <w:bidi w:val="1"/>
        <w:ind w:left="-64" w:right="0" w:firstLine="6"/>
        <w:jc w:val="left"/>
        <w:rPr>
          <w:rFonts w:cs="Times New Roman"/>
          <w:i w:val="false"/>
          <w:i w:val="false"/>
          <w:iCs w:val="false"/>
          <w:color w:val="FF0000"/>
          <w:sz w:val="44"/>
          <w:szCs w:val="44"/>
        </w:rPr>
      </w:pPr>
      <w:r>
        <w:rPr>
          <w:rFonts w:cs="Times New Roman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سِفْرُ</w:t>
      </w:r>
      <w:r>
        <w:rPr>
          <w:rFonts w:eastAsia="Arial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color w:val="FF0000"/>
          <w:sz w:val="44"/>
          <w:sz w:val="44"/>
          <w:szCs w:val="44"/>
          <w:u w:val="single"/>
          <w:rtl w:val="true"/>
        </w:rPr>
        <w:t>رَاعُوثَ</w:t>
      </w:r>
    </w:p>
    <w:p>
      <w:pPr>
        <w:pStyle w:val="Normal"/>
        <w:bidi w:val="1"/>
        <w:ind w:left="-64" w:right="0" w:firstLine="6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9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فْ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مُوئِيل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َّلُ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صَمُوئِيلَ الثَّانِي</w:t>
      </w:r>
    </w:p>
    <w:p>
      <w:pPr>
        <w:pStyle w:val="Normal"/>
        <w:bidi w:val="1"/>
        <w:ind w:left="-64" w:right="0" w:firstLine="6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11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فْ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لُوك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َّلُ</w:t>
      </w:r>
    </w:p>
    <w:p>
      <w:pPr>
        <w:pStyle w:val="Heading1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2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الْمُلُوكِ الثَّانِي</w:t>
      </w:r>
    </w:p>
    <w:p>
      <w:pPr>
        <w:pStyle w:val="Heading1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3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أَخْبَارِ الأَيَّامِ الأَوَّلُ</w:t>
      </w:r>
    </w:p>
    <w:p>
      <w:pPr>
        <w:pStyle w:val="Heading1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4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أَخْبَارِ الأَيَّامِ الثَّانِي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5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عَزْرَا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6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نَحَمْيَا</w:t>
      </w:r>
    </w:p>
    <w:p>
      <w:pPr>
        <w:pStyle w:val="Heading1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7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أَسْتِيرَ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  <w:u w:val="single"/>
        </w:rPr>
      </w:pP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أَيُّوبَ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19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اَلْمَزَامِيرُ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2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أَمْثَالِ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21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إِشَعْيَاءَ</w:t>
      </w:r>
    </w:p>
    <w:p>
      <w:pPr>
        <w:pStyle w:val="Heading"/>
        <w:ind w:left="-64" w:right="0" w:firstLine="6"/>
        <w:jc w:val="left"/>
        <w:rPr>
          <w:rFonts w:cs="Times New Roman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</w:rPr>
        <w:t>22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Cs w:val="44"/>
        </w:rPr>
        <w:t>0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>سِفْرُ إِرْمِيَ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sectPr>
      <w:type w:val="nextPage"/>
      <w:pgSz w:w="11906" w:h="15706"/>
      <w:pgMar w:left="1247" w:right="1247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58"/>
      <w:jc w:val="center"/>
      <w:textAlignment w:val="auto"/>
      <w:outlineLvl w:val="0"/>
    </w:pPr>
    <w:rPr>
      <w:rFonts w:ascii="Times New Roman" w:hAnsi="Times New Roman" w:cs="Traditional Arabic"/>
      <w:b/>
      <w:bCs/>
      <w:sz w:val="40"/>
      <w:szCs w:val="4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bidi w:val="1"/>
      <w:ind w:left="0" w:right="0" w:firstLine="567"/>
      <w:jc w:val="center"/>
      <w:textAlignment w:val="auto"/>
    </w:pPr>
    <w:rPr>
      <w:rFonts w:ascii="Times New Roman" w:hAnsi="Times New Roman" w:cs="Traditional Arabic"/>
      <w:b/>
      <w:bCs/>
      <w:sz w:val="40"/>
      <w:szCs w:val="40"/>
      <w:lang w:val="en-US" w:eastAsia="en-US" w:bidi="ar-SA"/>
    </w:rPr>
  </w:style>
  <w:style w:type="paragraph" w:styleId="TextBody">
    <w:name w:val="Body Text"/>
    <w:basedOn w:val="Normal"/>
    <w:pPr>
      <w:textAlignment w:val="auto"/>
    </w:pPr>
    <w:rPr>
      <w:rFonts w:ascii="Times New Roman" w:hAnsi="Times New Roman" w:cs="Times New Roman"/>
      <w:color w:val="0000FF"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50:00Z</dcterms:created>
  <dc:creator/>
  <dc:description/>
  <dc:language>en-US</dc:language>
  <cp:lastModifiedBy>USER</cp:lastModifiedBy>
  <dcterms:modified xsi:type="dcterms:W3CDTF">2009-08-11T15:05:00Z</dcterms:modified>
  <cp:revision>216</cp:revision>
  <dc:subject/>
  <dc:title>عن البشارة والنبؤة بحضرة النبى</dc:title>
</cp:coreProperties>
</file>